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1"/>
        <w:gridCol w:w="6049"/>
      </w:tblGrid>
      <w:tr>
        <w:trPr/>
        <w:tc>
          <w:tcPr>
            <w:tcW w:w="3011" w:type="dxa"/>
            <w:tcBorders/>
          </w:tcPr>
          <w:p>
            <w:pPr>
              <w:pStyle w:val="Heading3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ken living languag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YNYAMATHANH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ADT] 20 or more (1990 Schmidt).  Flinders Ranges area, South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WAILPI, WAILBI, WALJBI, WIPIE, AD'N'AMADANA, ANJIMATANA, ANJIWATANA, ARCHUALDA, BENBAKANJAMATA, BINBARNJA, GADJNJAMADA, JANDALI, KANJIMATA, KEYDNJMARDA, MARDALA, NIMALDA, NURALDA, UNYAMOOTHA, UMBERTAN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Yura.  </w:t>
              <w:br/>
            </w:r>
            <w:hyperlink r:id="rId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W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ALH] 17 to 20 fluent and 4 partial first language speakers (1991 M. Sharpe).  Roper River, Arnhem Land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KALLANA, LEEALOW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Maran, Alawic. 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NGITH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AID] 3 (?) (1981 Wurm and Hattori).  Queensland, northeast Cape York Peninsula just north of Weipa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Northern Pama. 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YAWARR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ALY] 1,500 or more (1991 Hoogenrad).  Sandover and Tennant Creek areas, Northern Territory and Queen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ALYAWARRA, ALYAWARRE, ALJAWARA, ILIAURA, YOWER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Arandic, Urtwa.  </w:t>
              <w:br/>
            </w:r>
            <w:hyperlink r:id="rId7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RAG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AMG] A few speakers.  Goulburn Island, Oenpelli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WUREIDBUG, AMURAG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Yiwaidjan, Amaragic.  </w:t>
            </w:r>
            <w:hyperlink r:id="rId8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AMY] 30 to 35 fluent speakers (1983 Black).  Northern Territory, Coast along Anson Bay, southwest of Darwin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AME, AMIJANGAL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aly, Bringen-Wagaydy, Wagaydy.  </w:t>
              <w:br/>
            </w:r>
            <w:hyperlink r:id="rId10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GEREBINH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ADG] 10 (?) (1981 Wurm and Hattori).  Northern Territory, Hay River, Pituri Creek area, east of Alyawarra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Arandic, Urtwa.  </w:t>
            </w:r>
            <w:hyperlink r:id="rId11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OROMAN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RME] 5,000 in Australia.  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ROMANICHAL, ENGLISH ROMANI, POGADI CHIB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Indo-European, Germanic, West, English.  </w:t>
              <w:br/>
            </w:r>
            <w:hyperlink r:id="rId13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NDILYAKW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AOI] 1,000 or more (1983 Black).  Groote Eylandt, Northern Territory, Gulf of Carpenter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ANDILJANGWA, ANDILYAUGWA, ENINDILJAUGWA, INGURA, WANINDILYAUGWA, GROOTE EYLANDT, ENINDHILYAGW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Enindhilyagwa.  </w:t>
              <w:br/>
            </w:r>
            <w:hyperlink r:id="rId1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MATYERRE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AMX] 800 (1983 Black).  Northern Territory, Mt. Allen, Northwest Alice Springs Region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ANMATJIRRA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EASTERN ANMATYERRE, WESTERN ANMATYERRE (KALENTHELKWE, KELENTHWELKERE, KELENTHEYEWELRERE)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Arandic, Urtwa.  </w:t>
              <w:br/>
            </w:r>
            <w:hyperlink r:id="rId1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AKARINY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ANT] 50 possibly (1981 Wurm and Hattori), or few (1983 Black).  Northeast area of South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ANDAGARINY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Wati.  </w:t>
              <w:br/>
            </w:r>
            <w:hyperlink r:id="rId1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BAN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ARD] 8 possibly (1981 Wurm and Hattori).  Birdsville, west side of Lake Eyre to Stuart Range, South Australia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Karnic, Arabana-Wangganguru.  </w:t>
            </w:r>
            <w:hyperlink r:id="rId17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B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AEA] 2 (?) (1981 Wurm and Hattori).  Queensland, southwestern Cape York Peninsula, Bilbert River, northeast of Normanton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Norman Pama.  </w:t>
            </w:r>
            <w:hyperlink r:id="rId19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0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RNTA, WESTER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ARE] 1,000 (1981 Wurm and Hattori).  Northern Territory, Alice Springs area, Hermannsburg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ARANDA, ARUNTA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WESTERN ARANDA, AKERRE (AKARA), SOUTHERN ARAND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Arandic, Urtwa.  </w:t>
              <w:br/>
            </w:r>
            <w:hyperlink r:id="rId2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ARRERNTE, EASTER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AER] 1,500 to 2,000 (1995 Neil Broad).  Northern Territory, Alice Springs area, Santa Teresa, Hats Range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EASTERN ARANDA, ARUNT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Arandic, Urtwa.  </w:t>
              <w:br/>
            </w:r>
            <w:hyperlink r:id="rId2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MPAY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AMZ] 4 (?) (1981 Wurm and Hattori).  Queensland, extreme northern Cape York Peninsula, Eliot Creek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Northern Pama.  </w:t>
            </w:r>
            <w:hyperlink r:id="rId23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ABADH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AYD] 6 (?) (1981 Wurm and Hattori).  Queensland, Cape York Peninsula, north of the Coleman River, south of Coen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Middle Pama.  </w:t>
            </w:r>
            <w:hyperlink r:id="rId25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AD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BCJ] 20 (1999 Claire Bowern) including 16 Bardi, 3 Jawi.  One Arm Point Aboriginal Community, Lombadina Aboriginal Community, Broome, Derby, Western Kimberley Region, Western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BARD, BARDI, BADI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BARDI, JAW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Nyulnyulan.  </w:t>
            </w:r>
            <w:hyperlink r:id="rId27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IMAY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BIA]   Western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WIDIMAY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Wadjari.  </w:t>
            </w:r>
            <w:hyperlink r:id="rId29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0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JALANG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BDY] 10 speakers (1983 R.M.W. Dixon).  New South Wales, northeastern, Woodenbong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BANDJELANG, BOGGANGER, BUNDALA, GIDABAL, YUGUMBE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GIDABAL (GIDHABAL), YUGUMBIR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Bandjalangic.  </w:t>
              <w:br/>
            </w:r>
            <w:hyperlink r:id="rId3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JIGAL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BJD] 1 (?) (1981 Wurm and Hattori).  New South Wales, northwest, north and west of White Cliffs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Baagandji.  </w:t>
            </w:r>
            <w:hyperlink r:id="rId32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3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OW POINT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BPT] 1 (?) (1981 Wurm and Hattori).  Queensland, Cape York Peninsula, Barrow Point on Princess Charlotte Bay and inland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Barrow Point.  </w:t>
            </w:r>
            <w:hyperlink r:id="rId34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UNG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BXJ] 6 (1981 Wurm and Hattori).  Western Australia, lower Lyndon and Minilya rivers, West Pilbar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BAIONG, BAIUNG, BIONG, BAJUNGU, PAJUNGU, PAYUNGU, GIONG, MULGARNOO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Kanyara.  </w:t>
            </w:r>
            <w:hyperlink r:id="rId36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7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DYAR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BYM] 20 (?) (1981 Wurm and Hattori).  Queensland, between Tambo and Augathella, Warrego River and Langlo River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BITJARA, BITHAR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Maric, Mari.  </w:t>
            </w:r>
            <w:hyperlink r:id="rId38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BZR] 5 (?) (1981 Wurm and Hattori).  Queensland southeast of Charters Towers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Maric, Mari.  </w:t>
            </w:r>
            <w:hyperlink r:id="rId40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4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OME PEARLING LUGGER PIDGI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BPL] (40 to 50 speakers, mainly Aborigines).  Broome, Lombardinie, Beagle Bay, La Grange, One Arm Point, Derb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BROOM CREOLE, KOEPANG TALK, MALAY TALK, JAPANESE PIDGIN ENGLISH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Pidgin, Malay based.  </w:t>
              <w:br/>
            </w:r>
            <w:hyperlink r:id="rId4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NAB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BCK] 50 to 100 (1990 Schmidt).  Fitzroy Crossing area, Western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PUNAPA, BUNUB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Bunaban.  </w:t>
              <w:br/>
            </w:r>
            <w:hyperlink r:id="rId43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ARR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BVR] 400 to 600 (1990 Schmidt).  Maningrida, Arnhem Land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BURADA, BUREDA, BURERA, GUJINGALIA, GUJALABIYA, GUN-GURAGONE, BARERA, BAWERA, JIKAI, TCHIKA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Burarran.  </w:t>
              <w:br/>
            </w:r>
            <w:hyperlink r:id="rId4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DUN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BXN] 3 (1981 Wurm and Hattori).  Henry and upper Lyndon rivers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BUDUNA, BOORDOONA, BUDINA, BUDOONA, PURDUNA, PINNEEGOOROO, POODENA, POORDOONA, PURDUM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Kanyara.  </w:t>
            </w:r>
            <w:hyperlink r:id="rId45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4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LING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DRL] 5 or more fluent speakers, but Bagundji dialect is widely understood by others (1970 Oates).  Darling River Basin, New South Wales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KULA, BAAGANDJI, SOUTHERN BAAGANDJI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KULA, WILJAKALI (WILYAGALI), BAGUNDJI (BAAGANDJI, BAGANDJI)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Baagandji.  </w:t>
            </w:r>
            <w:hyperlink r:id="rId47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4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DAX] 200 (1983 Black).  Arnhem Land, Roper River, Yirrkala, Lake Evella, Galiwinku, Numbulwam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DHAY'YI, DHA'I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DHALWANGU, DJARRWARK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uulngu.  </w:t>
            </w:r>
            <w:hyperlink r:id="rId49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50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ALANDJ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DHL] 20 (1981 Wurm and Hattori).  Western Australia, head of Exmouth Gulf, inland to Ashburton River, West Pilbar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TALANDJI, DALANDJI, DALENDI, DJALENDI, TALLAINGA, TALANDI, TALAINDJI, TALANGEE, TALOINGA, THALANYJ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Kanyara.  </w:t>
              <w:br/>
            </w:r>
            <w:hyperlink r:id="rId5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ANG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LA] 350 including 200 in Gaalpu, 150 in Wangurri (1983 Black).  Elcho Island, Arnhem Land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DANGU, DHANGU'MI, DJANGU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DHANGU-DJANGU, GAALPU (KALBU), WANGURRI, NGAYMIL, RIRRATJINGU, GOLUMAL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uulngu.  </w:t>
              <w:br/>
            </w:r>
            <w:hyperlink r:id="rId5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ARGAR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DHR] 6 (1981 Wurm and Hattori).  Western Australia, Kennedy Range, upper Minilya and lower Lyons rivers, West Pilbar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TARGARI, DAL'GARI, TARKARRI, THARGARI, THARRGAR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Kanyara.  </w:t>
            </w:r>
            <w:hyperlink r:id="rId53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5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UWAL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DUJ] 500 fluent first language speakers (1983 Black), including 200 Djapu, 160 Liyagalawumirr (clan names).  Roper River, Arnhem Land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DUALA, DUAL, WULAMBA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DHUWAYA, DHUWAL, LIYAGAWUMIRR, MARRANGU, MARRAKULU, DJAPU, LIYAGALAWUMIRR, DATIWUY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uulngu, Dhuwal.  </w:t>
              <w:br/>
            </w:r>
            <w:hyperlink r:id="rId5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AR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DIT] 1 (1981 Wurm and Hattori).  South Australia, east of Lake Eyre North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Karnic, Karna.  </w:t>
            </w:r>
            <w:hyperlink r:id="rId56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57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AMBARRPUYNG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DJR] 450 fully fluent first language speakers (1983 Black). Lingua franca for 2,000 (1990 UBS).  Elcho Island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DJAMBARBWINGU, JAMBAPUING, JAMBAPUINGO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uulngu, Dhuwal.  </w:t>
              <w:br/>
            </w:r>
            <w:hyperlink r:id="rId5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AMINDJUNG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DJD] 30 (1990 Schmidt).  Victoria River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JAMINJUNG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NGALIWURU (NGALIWERRA)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jamindjungan.  </w:t>
              <w:br/>
            </w:r>
            <w:hyperlink r:id="rId5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ANGU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DJF] 1 (?) (1981 Wurm and Hattori).  Queensland, from Mt. Mulligan south to Alma-den, east to Dimbula, west to Mungan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DJANGGUN, ADHO-ADHOM, BUTJU, CHUNGKI, CHUNKUMBERRIES, CHUNKUNBURRA, KOKO-MUDJU, MUTYU, NGAIGUNGO, KOKO-TYANKUN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alandyic.  </w:t>
            </w:r>
            <w:hyperlink r:id="rId60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6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AUA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DJN] 100 possibly (1983 Black).  Bamyili settlement, Northern Territory, and Katherine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JAWAN, ADOWEN, KUMERTUO, JAWONY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Gunwingguan, Djauanic.  </w:t>
              <w:br/>
            </w:r>
            <w:hyperlink r:id="rId6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AW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DJW] 1 (?) (1981 Wurm and Hattori).  Western Australia, islands from King Sound to Brunswick Bay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Nyulnyulan.  </w:t>
            </w:r>
            <w:hyperlink r:id="rId63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6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EEBBAN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DJJ] 100 fluent speakers and 100 partial second language speakers (1991).  West Arnhem Land, north coast around Maningrid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NDJÉBBANA, GUNAVIDJ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Burarran.  </w:t>
              <w:br/>
            </w:r>
            <w:hyperlink r:id="rId6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INANG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DJI] 250 or more (1982 B. Waters SIL).  Ramingining, Goyder, and Blyth rivers, Arnhem Land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JANDIJINUNG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DJADIWITJIBI, MILDJINGI, WULAKI, BALURBI, MURRUNGUN, MANYARRING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uulngu.  </w:t>
              <w:br/>
            </w:r>
            <w:hyperlink r:id="rId6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INB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DJB] 60 to 90 speakers (1989 Waters), including 70 Ganalbingu (1983 Black). Dabi is nearly extinct (1991 SIL).  Ngangalala, Arnhem Land, Northern Territory, southeast adjoining Djinang area.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GANALBINGU, DABI, MANDJALPINGU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uulngu.  </w:t>
              <w:br/>
            </w:r>
            <w:hyperlink r:id="rId67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INGIL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JIG] 10 fluent first language speakers (1997).  Newcastle Waters, Ash Burton Range area, Elliott, Northern Territory, Elsey Station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JINGALI, TJINGILU, CHINGALEE, DJINGILA, LEE, CHUNGULOO, TCHINGALEE, JINGULU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West Barkly, Jingalic.  </w:t>
            </w:r>
            <w:hyperlink r:id="rId68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6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IWARL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DJL] 1 (1981 Wurm and Hattori).  Western Australia, northwest, north of Mount Augustus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DJWARL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Coastal Ngayarda.  </w:t>
            </w:r>
            <w:hyperlink r:id="rId70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7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AABUGAY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DYY] 3 (?) (1981 Wurm and Hattori).  Queensland, Barron River from south of Mareeba to Kuranda, north to Port Douglas on a plateau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DYABUGAY, TJAPUKAI, BULUM-BULUM, CHECK-CULL, CHEWLIE, DJABUGAI, HILEMAN, KODGOTTO, KIKONJUNKULU, KOKONYUNGALO, KOKO-TJUMBUNDJI, NGARLKAJIE, ORLOW, TJABAKAI-THANDJI, TJABOGAIJANJI, TJANKIR, TJANKUN, TJAPUNKANDJI, TJUNBUNDJI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NJAKALI (NYAKALI, NYAGALI), DYAABUGAY, GULAY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idinic.  </w:t>
            </w:r>
            <w:hyperlink r:id="rId72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73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ABERDYABER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DYB] 3 (?) (1981 Wurm and Hattori).  Western Australia, coast south of Beagle Bay and in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NYULNYUL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Nyulnyulan.  </w:t>
            </w:r>
            <w:hyperlink r:id="rId74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7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ANGAD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DYN] 5 (?) (1981 Wurm and Hattori).  New South Wales, Kempsey area, Armidale, Macleay River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DAINGGATI, BOORKUTTI, BURGADI, DANGADI, DANGATI, DANGGADI, DANGGETTI, GHANGATTY, TANGETTI, THANGATTI, THANGATTY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uin-Kuric, Kuri.  </w:t>
            </w:r>
            <w:hyperlink r:id="rId76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77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IRBAL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DBL] 40 to 50 (1983 R.M.W. Dixon).  Northeast Queensland, Herberton south to headwaters of Herbert River, to Cashmere, at Ravenshoe, Millaa Millaa and Woodleigh, east to Tully Falls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DJIRUBAL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Dyirbalic.  </w:t>
            </w:r>
            <w:hyperlink r:id="rId78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7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UGU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DYD] 2 (?) (1981 Wurm and Hattori).  Western Australia, coast around Broome and in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JUKUN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Nyulnyulan.  </w:t>
            </w:r>
            <w:hyperlink r:id="rId80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8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ENG] 15,682,000 in Australia (1987), 95% of population (1980 WA). 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AUSTRALIAN STANDARD ENGLISH, ABORIGINAL ENGLISH, NEO-NYUNGAR (NOONGA, NOONGAR, NOOGAR)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Indo-European, Germanic, West, English.  </w:t>
              <w:br/>
            </w:r>
            <w:hyperlink r:id="rId8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RRE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ERR] 1 (?) (1981 Wurm and Hattori).  Northern Territory, Red Lily area west of Oenpelli; around East Alligator River, Mt. Howship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ERE, AR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Mangerrian, Urninganggic.  </w:t>
            </w:r>
            <w:hyperlink r:id="rId83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8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NDERS ISLAND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FLN] 3 (?) (1981 Wurm and Hattori).  Queensland, Cape York Peninsula, Flinders Island, Princess Charlotte Bay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Flinders Island.  </w:t>
            </w:r>
            <w:hyperlink r:id="rId85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8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DJERAWANG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DH] 3 (?) (1981 Wurm and Hattori).  Western Australia and Northern Territory, north coast from Wyndham to mouth of Victoria River and in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ADJERONG, KAJIRRAWUNG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jeragan, Miriwungic.  </w:t>
            </w:r>
            <w:hyperlink r:id="rId87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8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GAD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BU] 6 (1981 Wurm and Hattori).  Northern Territory, Oenpelli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AGUDJU, KAKDJUAN, KAKDJU, KAKADU, ABDEDAL, ABIDDUL, KAKAKT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Gagudjuan.  </w:t>
            </w:r>
            <w:hyperlink r:id="rId89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90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BER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MA] 6 (?) (1981 Wurm and Hattori).  Western Australia, Admiralty Gulf, far northern Kimberleys are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AMBRE, GAMGRE, GUWAN, KAMBER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Wororan, Wunambalic.  </w:t>
            </w:r>
            <w:hyperlink r:id="rId91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9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GALID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CD] 5 possibly (1981 Wurm and Hattori).  Near Bourketown, Queen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ANGGALITA, JUGULA, JAKULA, YUKALA, YUKULTA, YUGULDA, YOKUL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Tangic.  </w:t>
            </w:r>
            <w:hyperlink r:id="rId93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9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W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BC] 200 or more (1990 Schmidt).  Borroloola, Northern Territory and Doomadgee, Queen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KARAWA, LEEARRAWA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WANJI (WAINYI, WAANYI)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Garawan.  </w:t>
              <w:br/>
            </w:r>
            <w:hyperlink r:id="rId9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YARDILT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YD] 50 (?) (1981 Wurm and Hattori).  Queensland, Bentinck Island, Gulf of Carpentar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AJADILT, GAJARDILD, GAYADILT, KAIADILT, KAYARDILD, MALUNUND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Tangic.  </w:t>
              <w:br/>
            </w:r>
            <w:hyperlink r:id="rId9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YUG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IY] 2 (?) (1981 Wurm and Hattori).  Peron Islands in Anson Bay, southwest of Darwin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aly, Bringen-Wagaydy, Wagaydy.  </w:t>
            </w:r>
            <w:hyperlink r:id="rId97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9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OONIYAND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NI] 100 (1990 Schmidt).  Gogo, Fossil Downs, Louisa, and Margaret River stations, Western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UNIAN, KUNIAN, KUNIYAN, GUNIYAN, GUNIYN, KUNAN, GUNIANDI, KONEYANDI, KONEJAND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Bunaban.  </w:t>
              <w:br/>
            </w:r>
            <w:hyperlink r:id="rId9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GADJ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GD] 1 (?) (1981 Wurm and Hattori).  Queensland, north coast from west of Karumba inland on Norman River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Flinders Pama.  </w:t>
            </w:r>
            <w:hyperlink r:id="rId100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0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UGU BADHU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DC] 2 (?) (1981 Wurm and Hattori).  Queensland, west of Ingham and Abergowrie almost to Einasleigh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Maric, Mari.  </w:t>
            </w:r>
            <w:hyperlink r:id="rId102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03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GUBER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KKP] 15 fluent speakers (1991 SIL), out of an ethnic group of 50 (1990 Schmidt).  Around the mouth of Mission River, Mitchell River, Queen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KUKUBERA, KOKO BERA, KOKO PERA, BERANG, PAPERYN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Coastal Pama.  </w:t>
              <w:br/>
            </w:r>
            <w:hyperlink r:id="rId10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GUYIMIDJIR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KKY] 20 to 30 fluent speakers, 200 to 300 know and understand the language but prefer English (1991 Wayne Rosendale), 400 in the ethnic group (1990 Schmidt).  Hopevale, Queen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KUKUYIMIDIR, KOKO IMUDJI, GUGU YIMIJIR, GUUGU YIMITHIRR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alandyic.  </w:t>
              <w:br/>
            </w:r>
            <w:hyperlink r:id="rId10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MATJ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NN] 300 or more fully fluent first language speakers (1983 Black).  Yirrkala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OMADJ, GUMAIT, GUMAJ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MANGALIL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uulngu, Dhuwala.  </w:t>
              <w:br/>
            </w:r>
            <w:hyperlink r:id="rId10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GABUL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YF] 2 (?) (1981 Wurm and Hattori).  Queensland, around Injune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Maric, Mari.  </w:t>
            </w:r>
            <w:hyperlink r:id="rId107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0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WINGG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UP] 400 first language speakers (1983 Black), 900 including second language speakers (1983 Black; 1990 Schmidt).  Oenpelli, Arnhem Land, Northern Territory, Maningrida, Croker I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UNAWITJI, MAYALI, KUNWINJKU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GUMADIR, MURALIDBAN, GUNEI, GUNDJEIPME, NAIAL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Gunwingguan, Gunwinggic.  </w:t>
              <w:br/>
            </w:r>
            <w:hyperlink r:id="rId10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Y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YY] 3 (?) (1981 Wurm and Hattori).  Queensland, around Wyandra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Maric, Mari.  </w:t>
            </w:r>
            <w:hyperlink r:id="rId110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1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PAPUYNG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UF] 450 fully fluent first language speakers, 950 including second language users (1983 Black), plus 500 in other Dhuwal varieties besides those listed.  Milingimbi, Arnhem Land, Northern Territory, and Elcho Islands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OBABINGO, GUBABWINGU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GUPAPUYNGU, MADARRPA, MANGGALILI, MUNYUKU, WUBULKARRA, WALANGU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uulngu, Dhuwala.  </w:t>
              <w:br/>
            </w:r>
            <w:hyperlink r:id="rId11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RAGONE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GE] 20 (1990 Schmidt).  Arnhem Land, south of Maningrida, along the Mann River, northwest of the Rembarrnga language, east of the Gunwinygu language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URROGONE, GOROGONE, GUN-GURAGONE, GUNGOROGONE, GUNAGORAGONE, GUTJERTABI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Burarran.  </w:t>
              <w:br/>
            </w:r>
            <w:hyperlink r:id="rId113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RDJAR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DJ] 30 possibly (1981 Wurm and Hattori).  Northeastern side of Norman River, Normanton, western Queen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KURTJJAR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Norman Pama.  </w:t>
            </w:r>
            <w:hyperlink r:id="rId114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1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RINJ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UE] 250 fully fluent first language speakers, 400 including partial speakers (1983 Black).  Victoria River and Wave Hill, Kalkaringi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URINDJI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MALNGIN, WANYJIRRA (WANDJIRA)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Ngumbin.  </w:t>
              <w:br/>
            </w:r>
            <w:hyperlink r:id="rId11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WAM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WU] 1 (?) (1981 Wurm and Hattori).  Queensland, between St. George, Moonie River, Surat, Maranoa River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Maric, Mari.  </w:t>
            </w:r>
            <w:hyperlink r:id="rId117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1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WAIDJ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IBD] 180 (1983 SIL).  Croker Island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IWAIDJI, IBADJO, EIWAJA, JIWADJA, LIMBA, KARADJEE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Yiwaidjan, Yiwaidjic.  </w:t>
              <w:br/>
            </w:r>
            <w:hyperlink r:id="rId11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NANGO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JAY] 40 possibly (1983 Black).  Two of the most western Crocodile Islands, adjacent to Cape Stewart, Maningrida and Milingimbi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YAN-NHANGU, NANGU, YANANGU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GARMALANGGA, GURJIND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uulngu.  </w:t>
            </w:r>
            <w:hyperlink r:id="rId120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2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DDJ] 250 (1981 Wurm and Hattori).  Halls Creek, Ringers Soak, southeastern Kimberley region, Western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DJARU, JAROO, TJARU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NYININY, DJARU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Ngumbin.  </w:t>
              <w:br/>
            </w:r>
            <w:hyperlink r:id="rId12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A LAGAW Y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MWP] 3,000 to 4,000 fluent speakers (1990 Schmidt).  Western Torres Strait Islands, Queensland; including Mabuiag, Badu, Moa, Kubin, Saibai, Boigu, Dauan, Yam, Sue, Yorke, Coconut, Thursday, Bamaga Islands; Townsville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KALA YAGAW YA, YAGAR YAGAR, MABUIAG, KALA LAGAU LANGGUS, LANGUS, KALA LAGAW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KALAW KAWAW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Kala Lagaw Ya.  </w:t>
              <w:br/>
            </w:r>
            <w:hyperlink r:id="rId123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LARO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KLD] 3 or more (1997 Coonabarabran Public School).  Barwon, Bundarra, Balonne Rivers, Liverpool Plains and upper Hunter River, central northern New South Wales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CAMILEROI, GAMILARAAY, GAMILARO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Wiradhuric.  </w:t>
            </w:r>
            <w:hyperlink r:id="rId124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2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QKY] 2 (1967).  Northern Territory, south of Darwin, east of Daly River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AMOR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aly, Malagmalag, Daly Proper.  </w:t>
            </w:r>
            <w:hyperlink r:id="rId126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27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J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KBE] 50 possibly (1981 Wurm and Hattori).  Central Cape York, Queen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KANDJU, KAANTYU, GANDJU, GANDANJU, KAMDHUE, KANDYU, KANYU, KARNU, JABUDA, NEOGULADA, YALDIYE-HO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Northeastern Pama.  </w:t>
            </w:r>
            <w:hyperlink r:id="rId128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2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ADJER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BD] 12 speakers (1991 Geytenbeek SIL).  Roebuck Bay to seventy miles inland, Broome, Western Australia, La Grange mission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KARAJARRI, KARRAJARRA, GARADJIRI, GARADYARI, GURADJARA, GARD'ARE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Marngu.  </w:t>
            </w:r>
            <w:hyperlink r:id="rId130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3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YTETYE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BB] 200 (1983 Black).  North of Alice Springs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KAIDITJ, KAITITJ, GAIDIDJ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Arandic, Artuya.  </w:t>
              <w:br/>
            </w:r>
            <w:hyperlink r:id="rId13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J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IA] 100 or more (1983 Black).  Near Hall's Creek and Turkey Creek, Western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KIJA, GIDJA, KIDJ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jeragan, Kitjic.  </w:t>
              <w:br/>
            </w:r>
            <w:hyperlink r:id="rId133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KAT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KTD] 3 possibly (1981 Wurm and Hattori).  South Australia, Pimba, Mt. Eba, Coober Peb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UGADA, KOKITTA, KOOCATHO, KOOGURDA, KOKATHA, KUGURDA, KUKATA, MADUTARA, MADUWONGA, WANGGAMADU, WONGAMARDU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Wati.  </w:t>
            </w:r>
            <w:hyperlink r:id="rId134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3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OL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ROP] 10,000 or more fluent first language speakers (1991 B. Borneman SIL), 20,000 or more including second language users (1991 SIL).  Roper River, Katherine areas, Ngukurr, Northern Territory; Kimberley Region, Western Australia; Gulf Country, Lower Cape York Peninsula, Queen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ROPER-BAMYILI CREOLE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ROPER RIVER KRIOL (ROPER RIVER PIDGIN), BAMYILI CREOLE, BARKLY KRIOL, FITZROY VALLEY KRIOL, DALY RIVER KRIOL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Creole, English based, Pacific.  </w:t>
              <w:br/>
            </w:r>
            <w:hyperlink r:id="rId13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KATJ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KUX] 300 (1983 Black).  Balgo, Lake Gregory and area to the east, south of Halls Creek, Western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KUKAJA, GUGADJ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Wati.  </w:t>
              <w:br/>
            </w:r>
            <w:hyperlink r:id="rId137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UKU-MANGK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XMQ] 1 (1981 Wurm and Hattori).  Queensland, Cape York Peninsula, east coast south of Aurukun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KUGU-MANGK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Middle Pama.  </w:t>
            </w:r>
            <w:hyperlink r:id="rId138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3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KU-MU'INH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XMP] 7 (1981 Wurm and Hattori).  Queensland, Cape York Peninsula, east coast south of Aurukun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KUGU-MU'INH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Middle Pama.  </w:t>
            </w:r>
            <w:hyperlink r:id="rId140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4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KU-MUMINH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XMH] 31 (1981 Wurm and Hattori).  Queensland, Cape York Peninsula, east coast south of Aurukun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KUGU-MUMINH, WIK MUMINH, WIK-MUMIN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Middle Pama. 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KU-UGBANH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UGB] 6 (1981 Wurm and Hattori).  Queensland, west coast Cape York Peninsula below Aurukun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KUGU-UGBANH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Middle Pama.  </w:t>
            </w:r>
            <w:hyperlink r:id="rId142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43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UKU-UWANH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UWA] 40 (1981 Wurm and Hattori).  Queensland, Cape York Peninsula, east coast south of Aurukun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KUGU-UWANH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Middle Pama. 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KU-YALANJ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VN] 300 or more (1981 Wurm and Hattori).  Wujal-Wujal, Bloomfield River, Queensland, between Cooktown and Mossman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UGUYALANJI, KOKO-YALANJI, KUKU-YALANG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alandyic.  </w:t>
              <w:br/>
            </w:r>
            <w:hyperlink r:id="rId14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MBAINGGAR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KGS] 1 possibly (1981 Wurm and Hattori).  New South Wales, Grafton and north coast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UMBAINGARI, GUMBAYNGGIR, KUMBAINGER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Gumbaynggiric.  </w:t>
            </w:r>
            <w:hyperlink r:id="rId145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4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BARLANG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LG] 50 to 100 (1983 Black).  Oenpelli, Maningrida, and Goulburn Island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UNBALANG, WALANG, WARLANG, GUNGALANG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Gunwingguan, Gunwinggic.  </w:t>
              <w:br/>
            </w:r>
            <w:hyperlink r:id="rId147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UNGGAR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KVS] Few speakers (SIL).  Normanton, Delta, Queen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UNGGARA, KUNGGERA, GOOM-GHARR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Norman Pama.  </w:t>
            </w:r>
            <w:hyperlink r:id="rId148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4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UNGGAR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KGL] Very few.  Upper Nebine and Mungallala creeks, Queen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COONGURRI, UNGORRI, GUNGARI, GUNGGAR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Maric, Kapu.  </w:t>
            </w:r>
            <w:hyperlink r:id="rId150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5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JE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KJN] 20 to 25 fluent speakers, 40 with some knowledge, about 300 in the ethnic group (1991 Bruce Sommer).  Wrotham Park, Kowanyama, Edward River, Queen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UGUMINJEN, KUKUMINDJEN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ULKULU, OYKANGAND (OLGOL, OLGEL, OGONDYAN)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Central Pama.  </w:t>
              <w:br/>
            </w:r>
            <w:hyperlink r:id="rId15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URRAM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VKU] 50 (?) (1981 Wurm and Hattori).  Western Australia, northwest, southeast of Pannawonic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KURAMA, GURAMA, KARAMA, KORAM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Coastal Ngayarda.  </w:t>
              <w:br/>
            </w:r>
            <w:hyperlink r:id="rId153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THANT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QKD] 3 (?) (1981 Wurm and Hattori).  Queensland, southwest Cape York Peninsula, north of Karumba and Normanton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Norman Pama.  </w:t>
            </w:r>
            <w:hyperlink r:id="rId154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5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UKU-YA'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QKL] 100 (?) (1981 Wurm and Hattori).  Queensland, northeastern Cape York Peninsula south of Temple Ba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YA'O, KOKO-JA'O, KOKOYAO, BAGADJI, PAKADJ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Northeastern Pama.  </w:t>
              <w:br/>
            </w:r>
            <w:hyperlink r:id="rId15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WAM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QKU] 2 (?) (1981 Wurm and Hattori).  Near mouth of Muldiva River, southwest of Darwin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PUNGUPUNGU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aly, Bringen-Wagaydy, Wagaydy.  </w:t>
            </w:r>
            <w:hyperlink r:id="rId157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5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IN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WW] 50 or more (1979 Black).  Kalumburu, Western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WINI, GWIINI, CUINI, GUNIN, WUNAMBAL, GOONAN, KUNAN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Wororan, Wunambalic.  </w:t>
              <w:br/>
            </w:r>
            <w:hyperlink r:id="rId15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U-LAM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LBY] 1 possibly (1981 Wurm and Hattori).  Bamiga, Queensland, and Coen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LAMULAMUL, LAMALAM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Lamalamic.  </w:t>
            </w:r>
            <w:hyperlink r:id="rId160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6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AGI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LRG] Few (1983 Black).  Darwin area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LARAKIA, LARAKIYA, LARAGIY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Laragiyan.  </w:t>
            </w:r>
            <w:hyperlink r:id="rId162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63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DIL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LBZ] 50 possibly (1981 Wurm and Hattori).  Mornington Island, Queen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LADIL, LARDILL, LAIERDILA, KUNAN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Tangic.  </w:t>
            </w:r>
            <w:hyperlink r:id="rId164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6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LNGA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LMC] 3 (?) (1981 Wurm and Hattori).  Northern Territory, Arnhem Land, between Mary River and W. Alligator River, from coast and in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MANADJA, MINITJ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Unclassified.  </w:t>
            </w:r>
            <w:hyperlink r:id="rId166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67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NGELE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ZML] 15 to 20 (1983 Black).  Northern Territory, south of Darwin and Daly River, west bank of Muldiva River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MATNGALA, WARAT, MADNGELA, MAANGELLA, MANDELLA, MUTTANGULL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aly, Malagmalag, Daly Proper.  </w:t>
            </w:r>
            <w:hyperlink r:id="rId168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6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AGADIGE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ZMG] 30 (?) (1983 Black).  Inland from Anson Bay, south of Maridjabin, southwest of Darwin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aly, Bringen-Wagaydy, Bringen.  </w:t>
            </w:r>
            <w:hyperlink r:id="rId170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7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Y, COCOS ISLANDS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COA] 1,000 including 495 in Cocos Islands (1987), 558 on Christmas Island (1987).  Cocos (Keeling) Islands, and Christmas I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COCOS, KOKOS, KUKUS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onesian, Malayo-Polynesian, Western Malayo-Polynesian, Sundic, Malayic, Malayan, Local Malay.  </w:t>
              <w:br/>
            </w:r>
            <w:hyperlink r:id="rId17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ZMA] 25 (?) (1983 Black).  Northern Territory, coast southwest of Anson Bay, southwest of Darwin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aly, Bringen-Wagaydy, Wagaydy.  </w:t>
            </w:r>
            <w:hyperlink r:id="rId173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7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ANDANY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ZMK] 1 (?) (1981 Wurm and Hattori).  Queensland, around Roma from Maranoa River to near Miles and Wandoan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Maric, Mari.  </w:t>
            </w:r>
            <w:hyperlink r:id="rId175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7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GAL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MEM] 20 possibly (1981 Wurm and Hattori).  Broome, Jurgurra Creek, Edgar Range, southwest Fitzroy, West Pilbara, Western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MANGALAA, MANGARLA, MANALA, MINALA, DJAWALI, DJUWALI, JIWALI, JIWARLI, KOALGURDI, YALMBAU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Marngu.  </w:t>
            </w:r>
            <w:hyperlink r:id="rId177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7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GARAY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MPC] 50 or fewer (1983 Black).  Mataranka and Elsey stations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MUNGERRY, MANGARAI, MANGGARAI, MUNGARA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Gunwingguan, Mangarayic.  </w:t>
              <w:br/>
            </w:r>
            <w:hyperlink r:id="rId17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ANGERR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ZME] 1 (?) (1981 Wurm and Hattori).  Arnhem Land around Oenpelli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MENGERRDJI, MANGEREI, MENNAGI, MANGER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Mangerrian, Mangerric.  </w:t>
            </w:r>
            <w:hyperlink r:id="rId180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8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MEC] 15 or fewer (1991 M. Sharpe).  Roper River area, Arnhem Land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LEELALWARRA, LEELAWARRA, MALA, MARR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Maran, Mara.  </w:t>
            </w:r>
            <w:hyperlink r:id="rId182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83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ANUNGG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ZMR] 15 to 20 (1983 Black).  Southwest of Darwin, inland from Anson Bay, east of Manda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aly, Bringen-Wagaydy, Wagaydy.  </w:t>
            </w:r>
            <w:hyperlink r:id="rId184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8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ANY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ZMC] 1 (?) (1981 Wurm and Hattori).  Queensland, between Quilpie and Wyandra, Bulloo River and Paroo River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Maric, Mari.  </w:t>
            </w:r>
            <w:hyperlink r:id="rId186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87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MHG] 4 possibly (1981 Wurm and Hattori).  Croker Island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AJOKOOT, JAAKO, TERUTONG, YAAKO, YAKO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Yiwaidjan, Margic.  </w:t>
            </w:r>
            <w:hyperlink r:id="rId188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8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DA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ZMD] 20 (?) (1981 Wurm and Hattori).  Southwest of Darwin, north of Moyle River, east of Magadige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MERADAN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aly, Bringen-Wagaydy, Bringen.  </w:t>
            </w:r>
            <w:hyperlink r:id="rId190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9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DJABI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ZMJ] 20 (1970 Oates).  Northern Territory, inland from Anson Bay, south of Mariyedi and Manda, southwest of Darwin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MARETYABIN, MARIDYERBIN, MAREDYERBIN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aly, Bringen-Wagaydy, Bringen.  </w:t>
              <w:br/>
            </w:r>
            <w:hyperlink r:id="rId19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MANINDJ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ZMM] 15 (?) (1983 Black).  Northern Territory, south of Darwin and Daly River, west of Muldiva River, near headwaters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MARAMARANDJI, MARAMANANDJI, MARIMANINDU, MURINMANINDJI, MARRAMANINJSJ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aly, Bringen-Wagaydy, Bringen.  </w:t>
            </w:r>
            <w:hyperlink r:id="rId193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9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NGARR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ZMT] 30 to 40 (1983 Black).  Northern Territory south of Moyle River, southwest of Darwin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MARENGGAR, MARINGA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MARANUNGGU (MARRANUNGA, MARAMANUNGGU, MERRANUNGGU, WARRGAT)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aly, Bringen-Wagaydy, Bringen.  </w:t>
              <w:br/>
            </w:r>
            <w:hyperlink r:id="rId19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THIEL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MFR] 25 fluent speakers, 50 second language users (1983 Black).  30 to 50 miles south of Daly River and central Daly River; Daly River Mission, Bagot, Delissaville, Roper River Mission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MARIDHIYEL, MARITHIYEL, MARRITHIYEL, MARIDHIEL, 'BRINKEN', 'BRINGEN', BERRINGEN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MARITHIEL, NGANYGIT, MARE-AMMU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aly, Bringen-Wagaydy, Bringen.  </w:t>
              <w:br/>
            </w:r>
            <w:hyperlink r:id="rId19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YED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ZMY] 20 (?) (1981 Wurm and Hattori).  Inland from Anson Bay, south of Manda, southwest of Darwin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aly, Bringen-Wagaydy, Bringen.  </w:t>
            </w:r>
            <w:hyperlink r:id="rId197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19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ARTU WANGK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MPJ] 720 (1991 J. Marsh SIL), 100 In Wankajunga (1991).  Western Australia, Jigalong area, western side of Lake Disappointment, Great Sandy Desert.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MANYJILYJARA (MANTJILTJARA), KARTUJARRA (KARTUTJARA, KARDUTJARA, KADADDJARA, KARDUTJARRA, KIADJARA, GARDUDJARA, GAGUDJARA), PUDITARA (BUDIDJARA, PUTUJARA), YULPARITJA (YILPARITJA, YULBARIDJA), WANGKAJUNGA (WANGKAJUNGKA)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Wati.  </w:t>
              <w:br/>
            </w:r>
            <w:hyperlink r:id="rId19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UYHUNIR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VMA] 5 (?) (1981 Wurm and Hattori).  Western Australia, northwest coast southwest of Dampier and inland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Coastal Ngayarda.  </w:t>
            </w:r>
            <w:hyperlink r:id="rId200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0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NG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MPH] 200 (1983 Black).  Goulburn Island, Arnhem Land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UNMARUNG, MANAGAR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Yiwaidjan, Yiwaidjic.  </w:t>
              <w:br/>
            </w:r>
            <w:hyperlink r:id="rId20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AGUDUN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XMY] 2 (?)  Queensland, near north coast, inland between Leichhardt River and Flinders River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MAYI-KUTUN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Mayabic.  </w:t>
            </w:r>
            <w:hyperlink r:id="rId203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0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AR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VMB] 2 (?) (1981 Wurm and Hattori).  Queensland, north of Stawell River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Southern Pama.  </w:t>
            </w:r>
            <w:hyperlink r:id="rId205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0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BARIMAN-GUDHINM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ZMV] 3 (?) (1981 Wurm and Hattori).  Queensland, Cape York Peninsula, southwest coast of Princess Charlotte Bay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Lamalamic.  </w:t>
            </w:r>
            <w:hyperlink r:id="rId207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0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IAM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ULK] 300 to 400 active speakers (1991 Rod Kennedy).  Murray Island, Eastern Torres Strait Islands, Queensland. Not in Papua New Guine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MIRIAM-MIR, MIRIAM, MER, MIR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BOIGU, BULGAI, BUGLIAL, TAGOT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Trans-New Guinea, Trans-Fly-Bulaka River, Trans-Fly, Eastern Trans-Fly.  </w:t>
              <w:br/>
            </w:r>
            <w:hyperlink r:id="rId20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IWUNG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MEP] 10 to 20 fluent first language speakers (1990 Schmidt), possibly 350 partial speakers (1983:20 Black).  Kununurra, Western Australia, and Turkey Creek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MIRUNG, MERONG, MIRIWUN, MIRIWOONG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jeragan, Miriwungic.  </w:t>
            </w:r>
            <w:hyperlink r:id="rId210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1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W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VMI] 4 (?) (1981 Wurm and Hattori).  Western Australia, Drysdale River, far northern Kimberleys are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BAGU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Wororan, Wunambalic.  </w:t>
            </w:r>
            <w:hyperlink r:id="rId212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13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BUR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MWD] 50 possibly (1983 Black).  Victoria River to Barkly Tablelands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MUDBURR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Ngumbin.  </w:t>
              <w:br/>
            </w:r>
            <w:hyperlink r:id="rId21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LUKMULLUK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MPB] 9 to 11 fully fluent speakers (1988 Ellis SIL).  Northern bank of Daly River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MALAK-MALAK, MALAGMALAG, NGOLAK-WONGA, NGULUWONGG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aly, Malagmalag, Malagmalag Proper.  </w:t>
            </w:r>
            <w:hyperlink r:id="rId215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1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URIDY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VMU] 1 (?) (1981 Wurm and Hattori).  Queensland, headwaters of Mitchell River, to Mt. Carbine, Rumula, Mareeba, Woodville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BINJARA, KOKOMOLOROIJ, KOKOMOLOROITJI, KOOKANOONA, MOLLOROIDYI, MOOLOROIJI, MULARITCHEE, MULLRIDGEY, MULURUTJI, WALURIDJ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alandyic.  </w:t>
            </w:r>
            <w:hyperlink r:id="rId217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1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RINH-PATH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MWF] 900 or more (1990 Schmidt).  Port Keats area, Wadeye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MURINBADA, MURINBATA, GARAMA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MURRINHPATHA, MURRINHKURA, MURRINHDIMININ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aly, Murrinh-Patha.  </w:t>
              <w:br/>
            </w:r>
            <w:hyperlink r:id="rId21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UWAR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ZMU] 1 (?) (1981 Wurm and Hattori).  Queensland and New South Wales from Bollon, Dirranbandi, Weilmoringle, Bourke, almost to Cunnamull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MURAWAR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Muruwaric.  </w:t>
            </w:r>
            <w:hyperlink r:id="rId220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2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AR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CK] 75 to 100 (1983 Black).  Maningrida, Arnhem Land, Northern Territory, Goulburn I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KOKORI, NAGARA, NAKKAR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Burarran.  </w:t>
              <w:br/>
            </w:r>
            <w:hyperlink r:id="rId22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NGIKURRUNGGURR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AM] 275 (1988 J. Ellis SIL), including 40 Ngenkiwumerri (1983 Black).  Junction of Flora and Daly rivers, Daly River Mission, Tipperary Station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NGENKIKURRUNGGUR, NGANGIKARANGURR, NGANKIKURRUNKURR, NANGIKURUNGGURR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TYEMERI (MOIL, NGANKIKURRUNKURR), NGENKIWUMERRI (NANGUMIRI, NANGIOMERI, ANGOMERRY, MAREWUMIRI, NANGIMERA, NGANGOMORI)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aly, Moil.  </w:t>
              <w:br/>
            </w:r>
            <w:hyperlink r:id="rId223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UNGG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NR] 1 (?) (1981 Wurm and Hattori).  South Australia, south Yorke Peninsul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NARANGGA, NANUNGA, NARANGA, NARRANGA, NARRANGGU, NARRANGU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ADJABDURAH (ADJAHDURAH), TURR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Yura.  </w:t>
            </w:r>
            <w:hyperlink r:id="rId224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2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GAANYATJARR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TJ] 1,200 (1995 D. Hackett).  Warburton Ranges, Western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NYANGANYATJARA, NGAANYATJAR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Wati.  </w:t>
              <w:br/>
            </w:r>
            <w:hyperlink r:id="rId22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GADJUNMAY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JU] 10 (?) (1981 Wurm and Hattori).  Western Australia, Eyre's Sand Patch, Goddard Creek to Port Malcolm, to Fraser Range, to Naretha and Point Culver, at Mount Andres, Russell Range, and Balladon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BADONJUNGA, BARDOJUNGA, NGADJU, NGADJUNMAIA, NGADJUMAJA, NGATJUMAY, TCHAAKALAAG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Mirning.  </w:t>
            </w:r>
            <w:hyperlink r:id="rId227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2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GALAKA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IG] 10 possibly (1981 Wurm and Hattori).  Roper River area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HONGALLA, NGALANGAN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Gunwingguan, Ngalakanic.  </w:t>
            </w:r>
            <w:hyperlink r:id="rId229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30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GALKBU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GK] 100 to 200 (1983 Black).  Oenpelli, Arnhem Land, Northern Territory, Katherine are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NGALKBON, DALABON, BUIN, BOUN, BUAN, BOUIN, BUWAN, GUNDANGBON, NALABON, DANGBON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Gunwingguan, Gunwinggic.  </w:t>
              <w:br/>
            </w:r>
            <w:hyperlink r:id="rId23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GAMIN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MV] 2 (?) (1981 Wurm and Hattori).  South Australia around Narburton Creek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Karnic, Karna.  </w:t>
            </w:r>
            <w:hyperlink r:id="rId232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33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GARINMA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BJ] 170 possibly (1983 Black).  Victoria River around Jasper Creek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AIRIMAN, HAINMAN, NGAIMAN, NGRARMUN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BILINAR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Ngumbin.  </w:t>
              <w:br/>
            </w:r>
            <w:hyperlink r:id="rId23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GARINYI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UNG] 82 possibly (1981 Wurm and Hattori).  Derby to King River, Kimberley, Western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UNGARINYIN, UNGARINJIN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WILAWILA, WOLYAMIDI, GUWIDJ, WURLA (WORLA, WORLAJA, WULA, OLA, WALAR, WULADJA, WULADJANGARI)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Wororan, Ungarinjinic.  </w:t>
              <w:br/>
            </w:r>
            <w:hyperlink r:id="rId23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GARL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LR] 8 fluent speakers, 10 partial speakers (1991 B. Geytenbeek SIL).  Western Australia, Port Hedland area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Inland Ngayarda.  </w:t>
            </w:r>
            <w:hyperlink r:id="rId236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37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GARLUM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RL] 70 (1970 C.G. von Brandenstein).  Western Australia, northwest coast around Roebourne and in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NGALUMA, GNALOUMA, GNALLUMA, NGALLOOM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Coastal Ngayarda.  </w:t>
              <w:br/>
            </w:r>
            <w:hyperlink r:id="rId23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GARNDJ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JI] 3 (?) (1981 Wurm and Hattori).  Northern Territory, Barkly Tableland, northeast of Lake Woods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West Barkly, Wambayan.  </w:t>
            </w:r>
            <w:hyperlink r:id="rId239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40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GAWU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XN] 1 (?) (1981 Wurm and Hattori).  Queensland, southwest of Croydon, between Flinders River and Norman River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Mayabic.  </w:t>
            </w:r>
            <w:hyperlink r:id="rId241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4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GUR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BX] 6 possibly, including 1 Punthamara, 4 Wongkumara, 2 Badjiri, and 1 Kalali (1981 Wurm and Hattori).  Northwestern New South Wales and southwestern Queensland.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PUNTHAMARA (BUNDHAMARA), KALALI (GARLALI), WONGKUMARA (WANGKUMARA, WANGUMARRA), BADJIRI, BIDJARA, DHIRAILA, GARANDALA, MAMBANGURA, MINGBARI, NGURAWARLA, YARUMARR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Karnic, Ngura.  </w:t>
            </w:r>
            <w:hyperlink r:id="rId243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4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GURMBUR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RX] 1 (?) (1981 Wurm and Hattori).  Northern Territory, Arnhem Land, between West and South Alligator Rivers, northeast of Umbugarl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NGORMBUR, GNORMBUR, GNUMBU, KOARNBUT, NGUMBUR, OORMBUR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Unclassified.  </w:t>
            </w:r>
            <w:hyperlink r:id="rId245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4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HUWAL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HF] 10 (?) (1981 Wurm and Hattori).  Western Australia, northwest, Barrow and Monte Bello Islands and nearby coast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Coastal Ngayarda.  </w:t>
            </w:r>
            <w:hyperlink r:id="rId247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4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JADAL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AD] 6 (1990 B. Geytenbeek SIL).  Western Australia, Marblebar, and possibly some at Nulagine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NJIJAPALI, NYIYABALI, BAILKO, BALYGU, PALJGU, BALGU, JAUN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Wati.  </w:t>
            </w:r>
            <w:hyperlink r:id="rId249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50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MANBUR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MP] 2 (?) (1981 Wurm and Hattori).  Western Australia, southwest of King Sound and inland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Nyulnyulan.  </w:t>
            </w:r>
            <w:hyperlink r:id="rId251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5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GUN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NV] 1 (?) (1981 Wurm and Hattori).  South Australia, south of Gugada people to coast west to Fowler's Bay and east to Streaky Bay, eastern Spencer Gulf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NUKUNA, DOORA, NJUGUNA, NOKUNNA, NOOCOONA, NOOKOONA, NUGUNA, NUKANA, NUKUNNU, NUKUNU, PUKUNNA, TJURA, TYURA, WALLAROO, WARRA, WONGAIDY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Yura.  </w:t>
            </w:r>
            <w:hyperlink r:id="rId253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5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NGAL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UG] 2 possibly (1981 Wurm and Hattori).  Upper Daly River area, Northern Territory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jamindjungan.  </w:t>
            </w:r>
            <w:hyperlink r:id="rId255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5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NGGUBUY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UY] 300 fluent speakers, 400 partial or second language speakers (1991 M. Hore ANG).  Numbulwar, east Arnhem Land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NUNGGUBUJU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Gunwingguan, Nunggubuan.  </w:t>
              <w:br/>
            </w:r>
            <w:hyperlink r:id="rId257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AMAL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LY] 20 to 30 (1991 B. Geytenbeek SIL).  Western Australia, northwest, around Bamboo Creek, Marble Bar, Nullagine, to coast just east of Port Hed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NAMO, NAMEL, NJAMAL, NJAMARL, NYAMEL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Inland Ngayarda.  </w:t>
              <w:br/>
            </w:r>
            <w:hyperlink r:id="rId25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ANGG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NY] 1 (?) (1981 Wurm and Hattori).  Queensland, head of Gilbert River, south of Forsayth to Gledswood and Gregory Range to Oak Park and Glenora; Northern Territory, coast east of Robinson River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JANGA, JANGAA, JANGGA, NJANGGA, YANGGAL, JANG-KALA, NJANGGALA, YANGARELLA, YUCKAMURR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Tangic.  </w:t>
            </w:r>
            <w:hyperlink r:id="rId259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60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ANGUMART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NA] 520 (1991 B. Geytenbeek SIL).  Marble Bar, Port Hedlund, Tjalku Wara, Western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NYANGUMARDA, NYANGUMAT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Marngu.  </w:t>
              <w:br/>
            </w:r>
            <w:hyperlink r:id="rId26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AWAYG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YT] 1 (?) (1981 Wurm and Hattori).  Queensland coast between Ingham and Townsville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Nyawaygic.  </w:t>
            </w:r>
            <w:hyperlink r:id="rId262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63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GIN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YH] 50 possibly (1981 Wurm and Hattori).  Lower Fitzroy River, Western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NYIKIN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Nyulnyulan.  </w:t>
              <w:br/>
            </w:r>
            <w:hyperlink r:id="rId26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ULNYUL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YV] 3 (?) (1981 Wurm and Hattori).  Western Australia, coast around Beagle Bay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Nyulnyulan.  </w:t>
            </w:r>
            <w:hyperlink r:id="rId265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6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UNG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YS]   Southwest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NYUNGAR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Nyungar.  </w:t>
              <w:br/>
            </w:r>
            <w:hyperlink r:id="rId267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ANH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PKN] 10 (?) (1981 Wurm and Hattori).  Queensland, central Cape York Peninsula, south of Coleman River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Middle Pama.  </w:t>
            </w:r>
            <w:hyperlink r:id="rId268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6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YTYIM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PNW] 50 (1972 B. Geytenbeek).  Western Australia, northwest, east southeast of Tom Price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PANDJIMA, BANDJIMA, PANJIMA, PANYJIMA, BANJIM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Inland Ngayarda.  </w:t>
              <w:br/>
            </w:r>
            <w:hyperlink r:id="rId270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PII] Few speakers.  Three Rivers, Western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PINIRITJARA, PIRNIRITJARA, BINI, BIRN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Wati.  </w:t>
            </w:r>
            <w:hyperlink r:id="rId271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7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IGUR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PNV] 5 (?) (1981 Wurm and Hattori).  Western Australia, northwest, inland on Duck Creek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BINIGUR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Coastal Ngayarda.  </w:t>
            </w:r>
            <w:hyperlink r:id="rId273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7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TIIN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PTI] 200 to 300 (1983 Black).  Western Australia, northern margin of Nullabor Plain from north of Hughes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PINDIINI, WANGADA, WANGGAJI, WANGKATJA, WONGA, WONGAI-I, WONGGAI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Wati.  </w:t>
              <w:br/>
            </w:r>
            <w:hyperlink r:id="rId27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TUPI-LURITJ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PIU] 800 or more (1983 Black).  Papunya settlement, Yuendumu and Kintore, Northern Territory, and Balgo Hills, Western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PINTUBI, BINDDIBU, LORIDJ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Wati.  </w:t>
              <w:br/>
            </w:r>
            <w:hyperlink r:id="rId27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CAIRN-NORFOLK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PIH] Some second language users.  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PITCAIRN ENGLISH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Cant, English-Tahitian.  </w:t>
              <w:br/>
            </w:r>
            <w:hyperlink r:id="rId277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JANTJATJAR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PJT] 2,500 speakers, including dialects (1995 Paul Eckert), 3,000 including second language speakers (1995 Paul Eckert).  Pitjantjatjara Freehold lands, northwest South Australia, surrounding areas, and Yalat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PITJANTJARA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YANKUNYTJATJARA, PITJANTJATJAR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Wati.  </w:t>
              <w:br/>
            </w:r>
            <w:hyperlink r:id="rId27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TA PITT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PIT] 2 possibly (1981 Wurm and Hattori).  Boulia, Queen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PITA PITA, BIDHABIDHA, BIDA-BID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Karnic, Palku.  </w:t>
            </w:r>
            <w:hyperlink r:id="rId279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80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BARUNG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RMB] 150 (1983 Black).  Roper River area, Maningrida and outstations, Katherine area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REMBARRANGA, REMBARRNGA, RAINBARGO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Gunwingguan, Rembargic.  </w:t>
              <w:br/>
            </w:r>
            <w:hyperlink r:id="rId28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ARUNGO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RIT] 300 or more (1983 Black).  Eastern Arnhem Land (Rose River, Roper River)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RITARNUGU, RITHARNGU, RIDHARRNGU, RIDARNGO, WAGELAK, WAWILAG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uulngu.  </w:t>
              <w:br/>
            </w:r>
            <w:hyperlink r:id="rId28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YORE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THD] 150 speakers (1991 SIL) out of 350 in the ethnic group (1982 A. Hall).  Between Edward and Coleman rivers, Western Cape York, Queen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KUUK THAAYOORE, KUUK THAAYORRE, THAAYORE, THAYORRE, TAIOR, GUGUDAYOR, KUKTAYOR, KUKUDAYORE, BEHRAN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Western Pama.  </w:t>
              <w:br/>
            </w:r>
            <w:hyperlink r:id="rId283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YPA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TYP] 2 (?) (1981 Wurm and Hattori).  Queensland, central Cape York Peninsula, Coleman River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Rarmul Pama.  </w:t>
            </w:r>
            <w:hyperlink r:id="rId284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8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W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TIW] 1,500 including nonfluent speakers (1983 Black).  Bathurst and Melville Islands, Nguiu, Northern Territory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Tiwian.  </w:t>
              <w:br/>
            </w:r>
            <w:hyperlink r:id="rId28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RES STRAIT CREOLE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TCS] 23,400 or fewer (1989 J. Holm). Others are second language users.  Torres Strait Islands, towns on upper Cape York and some towns on the east coast of north Queen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TORRES STRAIT PIDGIN, TORRES STRAIT BROKEN, CAPE YORK CREOLE, LOCKHART CREOLE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AP-NE-AP, MODERN LANGUS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Creole, English based, Pacific.  </w:t>
              <w:br/>
            </w:r>
            <w:hyperlink r:id="rId287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ARAITY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OA] Few (1983 Black).  Delissaville, Northern Territory. They were originally near the mouth of the Reynold River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DYERAIDY, DAKTJERAT, TJERAIT, DJERADJ, DJERAG, KUWEM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aly, Malagmalag, Malagmalag Proper.  </w:t>
            </w:r>
            <w:hyperlink r:id="rId288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8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BINDHAM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UMD] 6 (?) (1981 Wurm and Hattori).  Queensland, Cape York Peninsula, north of Coen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Lamalamic.  </w:t>
            </w:r>
            <w:hyperlink r:id="rId290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9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BUGARL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UMR] 3 (?) (1981 Wurm and Hattori).  Northern Territory, Arnhem Land, southeast of Limilngan, between Mary River and South Alligator River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MBAKARL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Unclassified.  </w:t>
            </w:r>
            <w:hyperlink r:id="rId292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93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BUYGAM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UMG] 7 (?) (1981 Wurm and Hattori).  Queensland, Cape York Peninsula, east coast of Princess Charlotte Bay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Lamalamic.  </w:t>
            </w:r>
            <w:hyperlink r:id="rId294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9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PIL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UMP] 100 possibly (1981 Wurm and Hattori).  Cape Sidmouth and north nearly to Night Island, Queensland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Northeastern Pama.  </w:t>
              <w:br/>
            </w:r>
            <w:hyperlink r:id="rId29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ADH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URF] 2 (?) (1981 Wurm and Hattori).  Queensland, northeast Cape York Peninsula, North Alice Creek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Northern Pama.  </w:t>
            </w:r>
            <w:hyperlink r:id="rId297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29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INGANGG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URC] Few (1983 Black).  Arnhem Land, northwest; upper reaches of Alligator River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UNINGANGK, WUNINGAK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Mangerrian, Urninganggic.  </w:t>
            </w:r>
            <w:hyperlink r:id="rId299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00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DJIGINY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DJ] 12 fluent speakers (1988 J. Ellis SIL).  Southwest of Darwin along coast and inland along Finniss River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WOGAITY, WAGAYDY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PUNGUPUNGU (KUWAMA)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Daly, Bringen-Wagaydy, Wagaydy.  </w:t>
            </w:r>
            <w:hyperlink r:id="rId301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0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DJIG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DU] 1 (?) (1981 Wurm and Hattori).  Queensland, southwest of Fairbairn Reservoir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Maric, Mari.  </w:t>
            </w:r>
            <w:hyperlink r:id="rId303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0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Y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GA] Few (1983 Black).  Northern Territory, Avon Downs, Camooweal, Austral Downs, area north of Lake Nash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WAKAYA, WAAGAI, WAAGI, WAGAI, WAGAJA, WAGGAIA, WAKAJA, WAKKAJA, WARKYA, WORGAI, WORGAIA, WORKIA, LEEWAKYA, UKKI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Wagaya-Warluwaric, Wagaya.  </w:t>
            </w:r>
            <w:hyperlink r:id="rId305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0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EMA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AQ] 50 (?) (1983 Black).  South of Pine Creek, Tipperary Station, and Bagot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WOGEMAN, WAGIMAN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Gunwingguan, Yangmanic, Wagiman.  </w:t>
              <w:br/>
            </w:r>
            <w:hyperlink r:id="rId307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JARR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BV] 50 or fewer fluent speakers out of an ethnic group of fewer than 200 (1981 W. Douglas).  Mt. Magnet to Geraldton, Western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WATJARI, WATJARRI, WADJARI, WADJER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Wadjari.  </w:t>
              <w:br/>
            </w:r>
            <w:hyperlink r:id="rId30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KAWAK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KW] 3 possibly (1981 Wurm and Hattori).  Nanango north to Mt. Perry, west to Boyne River, at Kingaroy, Murgon, and Gayndah, Queen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WAKKA, WAGA, WAGAWAGA, ENIBURA, NUKUNUKUBARA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DUUNGIDJAWU, WAGAWAG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Waka-Kabic, Miyan.  </w:t>
            </w:r>
            <w:hyperlink r:id="rId309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10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ALMAJARR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MT] 1,000 (1990 Schmidt).  Area along the Fitzroy River valley, Lake Gregory and La Grange, Western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WALMATJARI, WALMATJIRI, WALMAJIRI, WOLMERI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DJUWARLINY (JUWALINY)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Ngumbin.  </w:t>
              <w:br/>
            </w:r>
            <w:hyperlink r:id="rId31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MBAY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MB] 12 (?) including dialects (1981 Wurm and Hattori). Up to 80 (1983 Black).  Northern Territory, Barkly Tableland, headwaters of Limmen Bight and McArthur rivers, and east of Lake Woods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WAMBAIA, WAMBAJA, WOMBYA, WOM-BY-A, UMBAIA, YUMPIA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WAMBAYA, BINBINGA, GUDANDJ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West Barkly, Wambayan.  </w:t>
            </w:r>
            <w:hyperlink r:id="rId312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13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MI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MI] 1 (?) (1981 Wurm and Hattori).  Queensland, northwest of Einasleigh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Southern Pama.  </w:t>
            </w:r>
            <w:hyperlink r:id="rId314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1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GAAYBUWAN-NGIYAMBA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YB] 12 (?) (1981 Wurm and Hattori).  New South Wales, Darling River, Barwon River River, Yanda Creek, Bogan River.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WANGAAYBUWAN (WONGAIBON, WOMBUNGEE, WONGAGIBUN, WONGHIBON, WONGHI, WONJHIBON), NGIYAMBAA (GIAMBA, NARRAN, NOONGABURRAH, NGEUMBA, NGIAMBA, NGIUMBA, NGJAMBA, NGUMBARR), WAYILWAN (WALJWAN)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Wiradhuric.  </w:t>
            </w:r>
            <w:hyperlink r:id="rId316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17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GGAMAL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NM] 1 (?) (1981 Wurm and Hattori).  Northern Territory, Hay River, south of Andegerebinha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Karnic, Palku.  </w:t>
            </w:r>
            <w:hyperlink r:id="rId318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1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GGANGUR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GG] 8 (1981 Wurm and Hattori).  Northern Territory, southeast corner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Karnic, Arabana-Wangganguru.  </w:t>
            </w:r>
            <w:hyperlink r:id="rId320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2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ANMA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BT] 20 (1973 B. Geytenbeck SIL).  Marble Bar area, Western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WARNMAN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Wati.  </w:t>
              <w:br/>
            </w:r>
            <w:hyperlink r:id="rId32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AY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RZ] 4 (?) (1981 Wurm and Hattori).  Adelaide River area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WARRAI, ARWUR, AWARAI, AWARR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Gunwingguan, Warayan.  </w:t>
            </w:r>
            <w:hyperlink r:id="rId323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2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DAMA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RR] 50 (?) (1983 Black).  Northern Territory, upper Daly River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WADAMAN, WADERMAN, WADUMAN, WARDA'MAN, WARDUMAN, WARTAMAN, WARDMAN, WORDAMAN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Gunwingguan, Yangmanic, Yibwan.  </w:t>
              <w:br/>
            </w:r>
            <w:hyperlink r:id="rId32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LMANP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RL] 50 (?) (1981 Wurm and Hattori).  Northern Territory, Mount Leichhardt are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WALMAL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Ngarga.  </w:t>
              <w:br/>
            </w:r>
            <w:hyperlink r:id="rId32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LPIR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BP] 3,000 (1990 Schmidt).  Northern Territory, Yuendumu, Ali Curung Willowra, Alice Springs, Katherine, Darwin, and Lajamanu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WALBIRI, ELPIRA, ILPARA, WAILBRI, WALPIR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Ngarga.  </w:t>
              <w:br/>
            </w:r>
            <w:hyperlink r:id="rId327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LUWAR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RB] 3 (?) (1981 Wurm and Hattori).  Queensland, Roxborough Downs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MAULA, MAUULA, MAWULA, WALOOKERA, WALUGERA, WALUWARA, WOLLEGARA, YUNNALINK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Wagaya-Warluwaric, Warluwara-Thawa.  </w:t>
            </w:r>
            <w:hyperlink r:id="rId328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2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RGAMAY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GY] 3 (?) (1981 Wurm and Hattori).  Queensland, coast south of Hinchinbrook Island, and inland along Herbert River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Dyirbalic.  </w:t>
            </w:r>
            <w:hyperlink r:id="rId330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3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ARUMUNG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RM] 200 (1983 Black).  Tennant Creek area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WARRAMUNG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Warumungic.  </w:t>
              <w:br/>
            </w:r>
            <w:hyperlink r:id="rId33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G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RG] 2 (?) (1981 Wurm and Hattori).  Queensland, northeast of Einasleigh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Maric, Mari.  </w:t>
            </w:r>
            <w:hyperlink r:id="rId333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3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IK-EP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IE] 3 (?) (1981 Wurm and Hattori).  Queensland, Cape York Peninsula, southeast of Aurukun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Middle Pama.  </w:t>
            </w:r>
            <w:hyperlink r:id="rId335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3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K-IIYANH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IJ] 40 (1981 Wurm and Hattori).  Queensland, central Cape York Peninsula, southwest of Coen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Middle Pama. 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K-KEYANGA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IF] 3 (1981 Wurm and Hattori).  Queensland, Cape York Peninsula, southeast of Aurukun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Middle Pama.  </w:t>
            </w:r>
            <w:hyperlink r:id="rId337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3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K-ME'ANH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IH] 12 (1981 Wurm and Hattori).  Queensland, Cape York Peninsula, southeast of Aurukun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Middle Pama.  </w:t>
            </w:r>
            <w:hyperlink r:id="rId339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40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K-MUNGKA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IM] 400 to 1,000 including second language speakers (1990 Schmidt).  Edward River to Aurukun, Queen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WIK-MUNKAN, MUNKAN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Middle Pama.  </w:t>
              <w:br/>
            </w:r>
            <w:hyperlink r:id="rId34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K-NGATHAN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IG] 126 (1981 Wurm and Hattori).  Queensland, Cape York Peninsula, west coast below Aurukun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Middle Pama. 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IKALKA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IK] 86 (1981 Wurm and Hattori).  Aurukun, Queen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WIKNGATARA, WIK-NGATHARA, WIK-NGATHARRA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WIK-NGANDJARA (NGANDJARA), NGADANJ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Middle Pama.  </w:t>
              <w:br/>
            </w:r>
            <w:hyperlink r:id="rId34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KNGENCHER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UA] 50 (1970 Oates).  Aurukun, Queen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NGANDJARA, NANTJARA, NGANTJERI, WIK-NANTJARA, WIK NJINTUR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Middle Pama.  </w:t>
            </w:r>
            <w:hyperlink r:id="rId343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4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AWIL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IL] 2 (?) (1981 Wurm and Hattori).  Western Australia, central Kimberleys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WILA-WIL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Wororan, Ungarinjinic.  </w:t>
            </w:r>
            <w:hyperlink r:id="rId345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4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ADHUR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RH] 3 (?) (1981 Wurm and Hattori).  New South Wales, from Murray River to Macquarie River, along Lachlan River from junction with Murrumbidgee River to Parkes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WIRADJURI, BERREMBEEL, WARANDGERI, WEROGERY, WIIRATHERI, WIRA-ATHOREE, WIRADURI, WIRAJEREE, WIRASHURI, WIRATHERI, WIRRACHAREE, WIRAIDYURI, WIRRAI'YARRAI, WOORAGURIE, WORDJERG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Wiradhuric.  </w:t>
            </w:r>
            <w:hyperlink r:id="rId347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4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ANGU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IW] 2 (?) (1981 Wurm and Hattori).  South Australia, coast between head of Bight and Streaky Bay and inland to Ooldea region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NJANGGA, NYANGGA, WARRANGOO, WIRONGU, WIRONGUWONGGA, WIRRUNG, WIRRUNG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Wati.  </w:t>
            </w:r>
            <w:hyperlink r:id="rId349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50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OR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UNP] 20 fluent speakers (1990 Schmidt), 150 second language speakers (1983 R.M.W. Dixon).  Derby area, Collier Bay, Western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WORRORRA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WORORA, UNGGUM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Wororan, Wororic.  </w:t>
              <w:br/>
            </w:r>
            <w:hyperlink r:id="rId35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LN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UX] 1 (1981 Wurm and Hattori).  Arnhem Land around Darwin, mouth of Adelaide River and inland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Laragiyan.  </w:t>
            </w:r>
            <w:hyperlink r:id="rId352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53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UNAMBAL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UB] 20 (1990 A. Schmidt).  Kalumburu, Wyndham and Mowanjum, Western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UNAMBAL, WUMNABAL, WUNAMBULLU, YEIDJI, YEITHI, JEIDJI, JEITHI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WUNAMBAL, GAMBERA, MIW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Wororan, Wunambalic.  </w:t>
              <w:br/>
            </w:r>
            <w:hyperlink r:id="rId35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NDRUWANDH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YND] 2 (?) (1981 Wurm and Hattori).  South Australia around Moomba, and east into Queensland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Karnic, Karna.  </w:t>
            </w:r>
            <w:hyperlink r:id="rId355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5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NGMAN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JNG] 10 fluent speakers, 50 in the ethnic group (1983 Black).  Elsey Creek, Northern Territory, and Katherine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JUNGMAN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Gunwingguan, Yangmanic, Nolgin.  </w:t>
            </w:r>
            <w:hyperlink r:id="rId357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5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NKUNYTJATJAR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KDD] 200 to 300 (1985 Cliff Goddard).  Yalata, Musgrave, and Everard Ranges, and the eastern part of Pitjantjatjara freehold lands and surrounding areas, South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YANKUNTATJARA, JANGKUNDJARA, KULPANTJ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Wati.  </w:t>
              <w:br/>
            </w:r>
            <w:hyperlink r:id="rId35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NYUW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JAO] 70 to 100 (1990 Schmidt).  Borroloola, Northern Territory and Doomadgee, Queen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YANYULA, JANJULA, ANYULA, WADIRI, YANULA, ANIULA, ANULA, LEEANUW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anyuwan.  </w:t>
              <w:br/>
            </w:r>
            <w:hyperlink r:id="rId360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WARAWARG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YWW] 1 (?) (1981 Wurm and Hattori).  South Australia and Queensland, north of Cooper Creek, southeast of Lake Yamma Yamma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Karnic, Karna.  </w:t>
            </w:r>
            <w:hyperlink r:id="rId361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6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IDINY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YII] 12 (?) (1981 Wurm and Hattori).  Queensland, formerly Atherton region. A few now at Palm Island Babinda, north to Gordonvale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IDINJI, BOOLBOORA, DEBA, ENEBY, GERRAH, GIJOW, GILLAH, GUWAMAL, IDIN IDINDJI, IDIN-WUDJAR, INDINDJI, JIDINDJI, KITBA, MAIMBIE, MUNGERA OHALO, PEGULLO-BURA, WARRA-WARRA, WARRYBOORA, WOGGIL, YETINJI, YIDDINJI, YIDIN, YIDINDJI, YITINTYI, YUKKABURRA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GUNGGAY, YIDINY, MADYAY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idinic.  </w:t>
            </w:r>
            <w:hyperlink r:id="rId363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6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INDJIBARND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YIJ] 500 to 600 (1990 Schmidt).  Roebourne, Western Australia, surrounding towns and stations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JINDJIBAND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Coastal Ngayarda.  </w:t>
              <w:br/>
            </w:r>
            <w:hyperlink r:id="rId36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INDJILANDJI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YIL] 1 (?) (1981 Wurm and Hattori).  Northern Territory, northeast of Wonarah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Wagaya-Warluwaric, Warluwara-Thawa.  </w:t>
            </w:r>
            <w:hyperlink r:id="rId366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67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INGGARDA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YIA] 5 (1981 Wurm and Hattori).  Western Australia, coast at Shark Bay between Gascoyne and Wooramel rivers, inland to Red Hill, West Pilbar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INGGARDA, INGARA, INGARDA, INGARRA, INGARRAH, INPARRA, JINGGARDA, YINGKARTA, KAKARAKAL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Kardu.  </w:t>
            </w:r>
            <w:hyperlink r:id="rId368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6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IR YORONT</w:t>
            </w:r>
          </w:p>
        </w:tc>
        <w:tc>
          <w:tcPr>
            <w:tcW w:w="6049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YIY] 15 fluent speakers, some second language speakers (1991 Bruce Sommer).  Queensland, west central Cape York Peninsula, just southeast of Edward River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YIR YIRONT, JIR JORONT, GWANDERA, KOKOMINDJEN, MANDJOEN, MILLERA, MIND'JANA, MUNDJUN, MYUNDUNO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DANGEDL (DHANU'UN, DJUDJAN, DUDJYM), GORMINANG, JIR'JOROND (JIRMEL MEL-JIR, NGAMBA'WANDH, YIRMEL, YIRTANGETTLE, YIRTUTIYM)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Western Pama.  </w:t>
            </w:r>
            <w:hyperlink r:id="rId370">
              <w:r>
                <w:rPr>
                  <w:rStyle w:val="InternetLink"/>
                  <w:rFonts w:cs="Arial" w:ascii="Arial" w:hAnsi="Arial"/>
                </w:rPr>
                <w:t>Nearly extinct.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7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Extinct languages</w:t>
      </w:r>
    </w:p>
    <w:tbl>
      <w:tblPr>
        <w:tblW w:w="9060" w:type="dxa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0"/>
        <w:gridCol w:w="6660"/>
      </w:tblGrid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HU THARNGGALU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GR]   Queensland, Cape York Peninsula, Laura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Rarmul Pama.  </w:t>
              <w:br/>
            </w:r>
            <w:hyperlink r:id="rId37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WAMIN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AWG]   Queensland, south central Cape York Peninsula, Einasleigh River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Southern Pama.  </w:t>
              <w:br/>
            </w:r>
            <w:hyperlink r:id="rId373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BAKAL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AWK]   Lake Macquarie, south from Newcastle, New South Wales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AWABAGAL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uin-Kuric, Kuri.  </w:t>
              <w:br/>
            </w:r>
            <w:hyperlink r:id="rId37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GGARLA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BJB]   South Australia, Port Lincoln to the head of Spencer Gulf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BANGALA, BANGGALA, BAHANGA-LA, BUNGEHA, BUNGELA, PANGKALA, PAKARLA, PANKALLA, PARNKALA, PARNKALLA, PUNKALLA, KORTABIN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Yura.  </w:t>
              <w:br/>
            </w:r>
            <w:hyperlink r:id="rId37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ALI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BJY]   Queensland, from the mouth of the Fitzroy River inland to Boomer Range at Marlborough, Yeppon, Yamba, and Rockhampton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BIYALI, DARAMBAL, ORAMBUL, CHARUMBUL, DARAWAL, DARUMBAL, KOOINMARBURRA, KUINMURBARA, NINGEBAL, TARUMBAL, THARUMBAL, URAMBAL, WARABAL, YETIMARAL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Waka-Kabic, Kingkel.  </w:t>
              <w:br/>
            </w:r>
            <w:hyperlink r:id="rId37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URGA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DHU]   New South Wales, Bermagui to Jervis Ba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DHU'RGA, DURGA, THOORG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uin-Kuric, Yuin.  </w:t>
              <w:br/>
            </w:r>
            <w:hyperlink r:id="rId377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IERI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DIF]   South Australia, Leigh Creek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DIYAR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Karnic, Karna.  </w:t>
              <w:br/>
            </w:r>
            <w:hyperlink r:id="rId37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ULU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NL]   Queensland around Isaac River, west of Marlborough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Maric, Mari.  </w:t>
              <w:br/>
            </w:r>
            <w:hyperlink r:id="rId37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GU WARRA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RW]   Queensland, Cape York Peninsula, west bank of Normanby River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UGUWARR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Lamalamic.  </w:t>
              <w:br/>
            </w:r>
            <w:hyperlink r:id="rId380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RENG GURENG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NR]   Queensland, southeast, around Abercorn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Waka-Kabic, Than.  </w:t>
              <w:br/>
            </w:r>
            <w:hyperlink r:id="rId38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ALARKO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KBA]   Fraser and Bremer ranges area, Western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MALPA, MALBA, GALAAGU, KALAKO, KALAKUL, KALAKU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Mirning.  </w:t>
              <w:br/>
            </w:r>
            <w:hyperlink r:id="rId38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ALKUTUNG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KTG]   Mt. Isa area, Queen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ALGADUUN, GALGADUNGU, KALKATUNGU, KALKADOON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Galgadungic.  </w:t>
              <w:br/>
            </w:r>
            <w:hyperlink r:id="rId383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IYARRA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VKA]   Western Australia, south of Port Hed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KARIERA, KARRIARA, GARIER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Coastal Ngayarda.  </w:t>
              <w:br/>
            </w:r>
            <w:hyperlink r:id="rId38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UNGARAKANY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GGK]   Northern Territory, Finniss River. South of Darwin around Darwin River and Rum Jungle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GUNGARAGAN, GUNERAKAN, KANGARRAGA, KUNGARAKAN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Gungaraganyan.  </w:t>
              <w:br/>
            </w:r>
            <w:hyperlink r:id="rId38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INGITIJ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LNJ]   Winduwinda area, Queen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LINNGITHIG, LINNGITHIGH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Northern Pama.  </w:t>
              <w:br/>
            </w:r>
            <w:hyperlink r:id="rId38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GANA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VML]   Western Australia, Shark Bay, south of Wooramel River to near Hamelin Pool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MALJANNA, MALDJANA, MALKAN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Kardu.  </w:t>
              <w:br/>
            </w:r>
            <w:hyperlink r:id="rId387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KULAN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MNT]   Canobie, Queensland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MAYI-KULAN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Paman, Mayabic.  </w:t>
              <w:br/>
            </w:r>
            <w:hyperlink r:id="rId38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INYERI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AY]   South Australi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NGARINYERI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Ngarinyeric-Yithayithic.  </w:t>
              <w:br/>
            </w:r>
            <w:hyperlink r:id="rId38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GANDI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ID]   Upper Wilton River, Northern Territory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Gunwingguan, Ngandic.  </w:t>
              <w:br/>
            </w:r>
            <w:hyperlink r:id="rId390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GANYAYWANA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NYX]   New South Wales, northeastern, between Inverell, Ashford, and Glen Innes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uin-Kuric, Kuri.  </w:t>
              <w:br/>
            </w:r>
            <w:hyperlink r:id="rId391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RLATAPA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BXI]   South Australia, around Lake Blanche and Lake Callabonn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BILADAB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Karnic, Karna.  </w:t>
              <w:br/>
            </w:r>
            <w:hyperlink r:id="rId392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AWAL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TBH]   Port Hacking to Shoalhaven River, New South Wales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DHARAWAL, DHARAWAAL, TURRUBUL.  </w:t>
            </w:r>
            <w:r>
              <w:rPr>
                <w:rFonts w:cs="Arial" w:ascii="Arial" w:hAnsi="Arial"/>
                <w:i/>
                <w:iCs/>
              </w:rPr>
              <w:t>Dialects:</w:t>
            </w:r>
            <w:r>
              <w:rPr>
                <w:rFonts w:cs="Arial" w:ascii="Arial" w:hAnsi="Arial"/>
              </w:rPr>
              <w:t xml:space="preserve"> WADIWADI (WODIWODI)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uin-Kuric, Yuin.  </w:t>
              <w:br/>
            </w:r>
            <w:hyperlink r:id="rId393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JURRURU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TJU]   Western Australia, northwest, Hardey River, southwest of Tom Price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Inland Ngayarda.  </w:t>
              <w:br/>
            </w:r>
            <w:hyperlink r:id="rId394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DARANG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ND]   Arnhem Land, Roper River area, Northern Territory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WANDARAN, WARNDARANG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Maran, Mara.  </w:t>
              <w:br/>
            </w:r>
            <w:hyperlink r:id="rId395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IYANGGA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RI]   Western Australia, southeast of Mount Augustus, West Pilbara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WARRIYANGKA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South-West, Inland Ngayarda.  </w:t>
              <w:br/>
            </w:r>
            <w:hyperlink r:id="rId396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IMI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KDA]   Between Hunter and Hastings rivers, from Port Macquarie to Hawkesbury River, New South Wales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KATTANG, GADHANG, GADANG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uin-Kuric, Kuri.  </w:t>
              <w:br/>
            </w:r>
            <w:hyperlink r:id="rId397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LIWULI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WLU]   Queensland, southwestern, Dawson River, Baralaba, Banana, Theodore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Waka-Kabic, Miyan.  </w:t>
              <w:br/>
            </w:r>
            <w:hyperlink r:id="rId398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LARNNGA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YLR]   Queensland around Burke River and Dajarra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Galgadungic.  </w:t>
              <w:br/>
            </w:r>
            <w:hyperlink r:id="rId399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WURU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[YWR]   Western Australia, coast south of Broome and inland.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Nyulnyulan.  </w:t>
              <w:br/>
            </w:r>
            <w:hyperlink r:id="rId400">
              <w:r>
                <w:rPr>
                  <w:rStyle w:val="InternetLink"/>
                  <w:rFonts w:cs="Arial" w:ascii="Arial" w:hAnsi="Arial"/>
                </w:rPr>
                <w:t>More information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GAMBAL</w:t>
            </w:r>
          </w:p>
        </w:tc>
        <w:tc>
          <w:tcPr>
            <w:tcW w:w="6660" w:type="dxa"/>
            <w:tcBorders/>
          </w:tcPr>
          <w:p>
            <w:pPr>
              <w:pStyle w:val="Norm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[YUB]   Queensland, Logan and Albert river basins from Jimboomba to MacPherson Range. </w:t>
            </w:r>
            <w:r>
              <w:rPr>
                <w:rFonts w:cs="Arial" w:ascii="Arial" w:hAnsi="Arial"/>
                <w:i/>
                <w:iCs/>
              </w:rPr>
              <w:t>Alternate names:</w:t>
            </w:r>
            <w:r>
              <w:rPr>
                <w:rFonts w:cs="Arial" w:ascii="Arial" w:hAnsi="Arial"/>
              </w:rPr>
              <w:t xml:space="preserve"> YUGUMBAL, JUGUMBIR, JUKAMBA, MANALDJALI, MINJANBAL.  </w:t>
            </w:r>
            <w:r>
              <w:rPr>
                <w:rFonts w:cs="Arial" w:ascii="Arial" w:hAnsi="Arial"/>
                <w:i/>
                <w:iCs/>
              </w:rPr>
              <w:t>Classification:</w:t>
            </w:r>
            <w:r>
              <w:rPr>
                <w:rFonts w:cs="Arial" w:ascii="Arial" w:hAnsi="Arial"/>
              </w:rPr>
              <w:t xml:space="preserve"> Australian, Pama-Nyungan, Yuin-Kuric, Kuri.  </w:t>
              <w:br/>
            </w:r>
            <w:hyperlink r:id="rId401">
              <w:r>
                <w:rPr>
                  <w:rStyle w:val="InternetLink"/>
                  <w:rFonts w:cs="Arial" w:ascii="Arial" w:hAnsi="Arial"/>
                </w:rPr>
                <w:t>More informatio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hu-HU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hnologue.com/show_language.asp?code=ADT" TargetMode="External"/><Relationship Id="rId3" Type="http://schemas.openxmlformats.org/officeDocument/2006/relationships/hyperlink" Target="http://www.ethnologue.com/nearly_extinct.asp" TargetMode="External"/><Relationship Id="rId4" Type="http://schemas.openxmlformats.org/officeDocument/2006/relationships/hyperlink" Target="http://www.ethnologue.com/show_language.asp?code=ALH" TargetMode="External"/><Relationship Id="rId5" Type="http://schemas.openxmlformats.org/officeDocument/2006/relationships/hyperlink" Target="http://www.ethnologue.com/nearly_extinct.asp" TargetMode="External"/><Relationship Id="rId6" Type="http://schemas.openxmlformats.org/officeDocument/2006/relationships/hyperlink" Target="http://www.ethnologue.com/show_language.asp?code=AID" TargetMode="External"/><Relationship Id="rId7" Type="http://schemas.openxmlformats.org/officeDocument/2006/relationships/hyperlink" Target="http://www.ethnologue.com/show_language.asp?code=ALY" TargetMode="External"/><Relationship Id="rId8" Type="http://schemas.openxmlformats.org/officeDocument/2006/relationships/hyperlink" Target="http://www.ethnologue.com/nearly_extinct.asp" TargetMode="External"/><Relationship Id="rId9" Type="http://schemas.openxmlformats.org/officeDocument/2006/relationships/hyperlink" Target="http://www.ethnologue.com/show_language.asp?code=AMG" TargetMode="External"/><Relationship Id="rId10" Type="http://schemas.openxmlformats.org/officeDocument/2006/relationships/hyperlink" Target="http://www.ethnologue.com/show_language.asp?code=AMY" TargetMode="External"/><Relationship Id="rId11" Type="http://schemas.openxmlformats.org/officeDocument/2006/relationships/hyperlink" Target="http://www.ethnologue.com/nearly_extinct.asp" TargetMode="External"/><Relationship Id="rId12" Type="http://schemas.openxmlformats.org/officeDocument/2006/relationships/hyperlink" Target="http://www.ethnologue.com/show_language.asp?code=ADG" TargetMode="External"/><Relationship Id="rId13" Type="http://schemas.openxmlformats.org/officeDocument/2006/relationships/hyperlink" Target="http://www.ethnologue.com/show_language.asp?code=RME" TargetMode="External"/><Relationship Id="rId14" Type="http://schemas.openxmlformats.org/officeDocument/2006/relationships/hyperlink" Target="http://www.ethnologue.com/show_language.asp?code=AOI" TargetMode="External"/><Relationship Id="rId15" Type="http://schemas.openxmlformats.org/officeDocument/2006/relationships/hyperlink" Target="http://www.ethnologue.com/show_language.asp?code=AMX" TargetMode="External"/><Relationship Id="rId16" Type="http://schemas.openxmlformats.org/officeDocument/2006/relationships/hyperlink" Target="http://www.ethnologue.com/show_language.asp?code=ANT" TargetMode="External"/><Relationship Id="rId17" Type="http://schemas.openxmlformats.org/officeDocument/2006/relationships/hyperlink" Target="http://www.ethnologue.com/nearly_extinct.asp" TargetMode="External"/><Relationship Id="rId18" Type="http://schemas.openxmlformats.org/officeDocument/2006/relationships/hyperlink" Target="http://www.ethnologue.com/show_language.asp?code=ARD" TargetMode="External"/><Relationship Id="rId19" Type="http://schemas.openxmlformats.org/officeDocument/2006/relationships/hyperlink" Target="http://www.ethnologue.com/nearly_extinct.asp" TargetMode="External"/><Relationship Id="rId20" Type="http://schemas.openxmlformats.org/officeDocument/2006/relationships/hyperlink" Target="http://www.ethnologue.com/show_language.asp?code=AEA" TargetMode="External"/><Relationship Id="rId21" Type="http://schemas.openxmlformats.org/officeDocument/2006/relationships/hyperlink" Target="http://www.ethnologue.com/show_language.asp?code=ARE" TargetMode="External"/><Relationship Id="rId22" Type="http://schemas.openxmlformats.org/officeDocument/2006/relationships/hyperlink" Target="http://www.ethnologue.com/show_language.asp?code=AER" TargetMode="External"/><Relationship Id="rId23" Type="http://schemas.openxmlformats.org/officeDocument/2006/relationships/hyperlink" Target="http://www.ethnologue.com/nearly_extinct.asp" TargetMode="External"/><Relationship Id="rId24" Type="http://schemas.openxmlformats.org/officeDocument/2006/relationships/hyperlink" Target="http://www.ethnologue.com/show_language.asp?code=AMZ" TargetMode="External"/><Relationship Id="rId25" Type="http://schemas.openxmlformats.org/officeDocument/2006/relationships/hyperlink" Target="http://www.ethnologue.com/nearly_extinct.asp" TargetMode="External"/><Relationship Id="rId26" Type="http://schemas.openxmlformats.org/officeDocument/2006/relationships/hyperlink" Target="http://www.ethnologue.com/show_language.asp?code=AYD" TargetMode="External"/><Relationship Id="rId27" Type="http://schemas.openxmlformats.org/officeDocument/2006/relationships/hyperlink" Target="http://www.ethnologue.com/nearly_extinct.asp" TargetMode="External"/><Relationship Id="rId28" Type="http://schemas.openxmlformats.org/officeDocument/2006/relationships/hyperlink" Target="http://www.ethnologue.com/show_language.asp?code=BCJ" TargetMode="External"/><Relationship Id="rId29" Type="http://schemas.openxmlformats.org/officeDocument/2006/relationships/hyperlink" Target="http://www.ethnologue.com/nearly_extinct.asp" TargetMode="External"/><Relationship Id="rId30" Type="http://schemas.openxmlformats.org/officeDocument/2006/relationships/hyperlink" Target="http://www.ethnologue.com/show_language.asp?code=BIA" TargetMode="External"/><Relationship Id="rId31" Type="http://schemas.openxmlformats.org/officeDocument/2006/relationships/hyperlink" Target="http://www.ethnologue.com/show_language.asp?code=BDY" TargetMode="External"/><Relationship Id="rId32" Type="http://schemas.openxmlformats.org/officeDocument/2006/relationships/hyperlink" Target="http://www.ethnologue.com/nearly_extinct.asp" TargetMode="External"/><Relationship Id="rId33" Type="http://schemas.openxmlformats.org/officeDocument/2006/relationships/hyperlink" Target="http://www.ethnologue.com/show_language.asp?code=BJD" TargetMode="External"/><Relationship Id="rId34" Type="http://schemas.openxmlformats.org/officeDocument/2006/relationships/hyperlink" Target="http://www.ethnologue.com/nearly_extinct.asp" TargetMode="External"/><Relationship Id="rId35" Type="http://schemas.openxmlformats.org/officeDocument/2006/relationships/hyperlink" Target="http://www.ethnologue.com/show_language.asp?code=BPT" TargetMode="External"/><Relationship Id="rId36" Type="http://schemas.openxmlformats.org/officeDocument/2006/relationships/hyperlink" Target="http://www.ethnologue.com/nearly_extinct.asp" TargetMode="External"/><Relationship Id="rId37" Type="http://schemas.openxmlformats.org/officeDocument/2006/relationships/hyperlink" Target="http://www.ethnologue.com/show_language.asp?code=BXJ" TargetMode="External"/><Relationship Id="rId38" Type="http://schemas.openxmlformats.org/officeDocument/2006/relationships/hyperlink" Target="http://www.ethnologue.com/nearly_extinct.asp" TargetMode="External"/><Relationship Id="rId39" Type="http://schemas.openxmlformats.org/officeDocument/2006/relationships/hyperlink" Target="http://www.ethnologue.com/show_language.asp?code=BYM" TargetMode="External"/><Relationship Id="rId40" Type="http://schemas.openxmlformats.org/officeDocument/2006/relationships/hyperlink" Target="http://www.ethnologue.com/nearly_extinct.asp" TargetMode="External"/><Relationship Id="rId41" Type="http://schemas.openxmlformats.org/officeDocument/2006/relationships/hyperlink" Target="http://www.ethnologue.com/show_language.asp?code=BZR" TargetMode="External"/><Relationship Id="rId42" Type="http://schemas.openxmlformats.org/officeDocument/2006/relationships/hyperlink" Target="http://www.ethnologue.com/show_language.asp?code=BPL" TargetMode="External"/><Relationship Id="rId43" Type="http://schemas.openxmlformats.org/officeDocument/2006/relationships/hyperlink" Target="http://www.ethnologue.com/show_language.asp?code=BCK" TargetMode="External"/><Relationship Id="rId44" Type="http://schemas.openxmlformats.org/officeDocument/2006/relationships/hyperlink" Target="http://www.ethnologue.com/show_language.asp?code=BVR" TargetMode="External"/><Relationship Id="rId45" Type="http://schemas.openxmlformats.org/officeDocument/2006/relationships/hyperlink" Target="http://www.ethnologue.com/nearly_extinct.asp" TargetMode="External"/><Relationship Id="rId46" Type="http://schemas.openxmlformats.org/officeDocument/2006/relationships/hyperlink" Target="http://www.ethnologue.com/show_language.asp?code=BXN" TargetMode="External"/><Relationship Id="rId47" Type="http://schemas.openxmlformats.org/officeDocument/2006/relationships/hyperlink" Target="http://www.ethnologue.com/nearly_extinct.asp" TargetMode="External"/><Relationship Id="rId48" Type="http://schemas.openxmlformats.org/officeDocument/2006/relationships/hyperlink" Target="http://www.ethnologue.com/show_language.asp?code=DRL" TargetMode="External"/><Relationship Id="rId49" Type="http://schemas.openxmlformats.org/officeDocument/2006/relationships/hyperlink" Target="http://www.ethnologue.com/nearly_extinct.asp" TargetMode="External"/><Relationship Id="rId50" Type="http://schemas.openxmlformats.org/officeDocument/2006/relationships/hyperlink" Target="http://www.ethnologue.com/show_language.asp?code=DAX" TargetMode="External"/><Relationship Id="rId51" Type="http://schemas.openxmlformats.org/officeDocument/2006/relationships/hyperlink" Target="http://www.ethnologue.com/show_language.asp?code=DHL" TargetMode="External"/><Relationship Id="rId52" Type="http://schemas.openxmlformats.org/officeDocument/2006/relationships/hyperlink" Target="http://www.ethnologue.com/show_language.asp?code=GLA" TargetMode="External"/><Relationship Id="rId53" Type="http://schemas.openxmlformats.org/officeDocument/2006/relationships/hyperlink" Target="http://www.ethnologue.com/nearly_extinct.asp" TargetMode="External"/><Relationship Id="rId54" Type="http://schemas.openxmlformats.org/officeDocument/2006/relationships/hyperlink" Target="http://www.ethnologue.com/show_language.asp?code=DHR" TargetMode="External"/><Relationship Id="rId55" Type="http://schemas.openxmlformats.org/officeDocument/2006/relationships/hyperlink" Target="http://www.ethnologue.com/show_language.asp?code=DUJ" TargetMode="External"/><Relationship Id="rId56" Type="http://schemas.openxmlformats.org/officeDocument/2006/relationships/hyperlink" Target="http://www.ethnologue.com/nearly_extinct.asp" TargetMode="External"/><Relationship Id="rId57" Type="http://schemas.openxmlformats.org/officeDocument/2006/relationships/hyperlink" Target="http://www.ethnologue.com/show_language.asp?code=DIT" TargetMode="External"/><Relationship Id="rId58" Type="http://schemas.openxmlformats.org/officeDocument/2006/relationships/hyperlink" Target="http://www.ethnologue.com/show_language.asp?code=DJR" TargetMode="External"/><Relationship Id="rId59" Type="http://schemas.openxmlformats.org/officeDocument/2006/relationships/hyperlink" Target="http://www.ethnologue.com/show_language.asp?code=DJD" TargetMode="External"/><Relationship Id="rId60" Type="http://schemas.openxmlformats.org/officeDocument/2006/relationships/hyperlink" Target="http://www.ethnologue.com/nearly_extinct.asp" TargetMode="External"/><Relationship Id="rId61" Type="http://schemas.openxmlformats.org/officeDocument/2006/relationships/hyperlink" Target="http://www.ethnologue.com/show_language.asp?code=DJF" TargetMode="External"/><Relationship Id="rId62" Type="http://schemas.openxmlformats.org/officeDocument/2006/relationships/hyperlink" Target="http://www.ethnologue.com/show_language.asp?code=DJN" TargetMode="External"/><Relationship Id="rId63" Type="http://schemas.openxmlformats.org/officeDocument/2006/relationships/hyperlink" Target="http://www.ethnologue.com/nearly_extinct.asp" TargetMode="External"/><Relationship Id="rId64" Type="http://schemas.openxmlformats.org/officeDocument/2006/relationships/hyperlink" Target="http://www.ethnologue.com/show_language.asp?code=DJW" TargetMode="External"/><Relationship Id="rId65" Type="http://schemas.openxmlformats.org/officeDocument/2006/relationships/hyperlink" Target="http://www.ethnologue.com/show_language.asp?code=DJJ" TargetMode="External"/><Relationship Id="rId66" Type="http://schemas.openxmlformats.org/officeDocument/2006/relationships/hyperlink" Target="http://www.ethnologue.com/show_language.asp?code=DJI" TargetMode="External"/><Relationship Id="rId67" Type="http://schemas.openxmlformats.org/officeDocument/2006/relationships/hyperlink" Target="http://www.ethnologue.com/show_language.asp?code=DJB" TargetMode="External"/><Relationship Id="rId68" Type="http://schemas.openxmlformats.org/officeDocument/2006/relationships/hyperlink" Target="http://www.ethnologue.com/nearly_extinct.asp" TargetMode="External"/><Relationship Id="rId69" Type="http://schemas.openxmlformats.org/officeDocument/2006/relationships/hyperlink" Target="http://www.ethnologue.com/show_language.asp?code=JIG" TargetMode="External"/><Relationship Id="rId70" Type="http://schemas.openxmlformats.org/officeDocument/2006/relationships/hyperlink" Target="http://www.ethnologue.com/nearly_extinct.asp" TargetMode="External"/><Relationship Id="rId71" Type="http://schemas.openxmlformats.org/officeDocument/2006/relationships/hyperlink" Target="http://www.ethnologue.com/show_language.asp?code=DJL" TargetMode="External"/><Relationship Id="rId72" Type="http://schemas.openxmlformats.org/officeDocument/2006/relationships/hyperlink" Target="http://www.ethnologue.com/nearly_extinct.asp" TargetMode="External"/><Relationship Id="rId73" Type="http://schemas.openxmlformats.org/officeDocument/2006/relationships/hyperlink" Target="http://www.ethnologue.com/show_language.asp?code=DYY" TargetMode="External"/><Relationship Id="rId74" Type="http://schemas.openxmlformats.org/officeDocument/2006/relationships/hyperlink" Target="http://www.ethnologue.com/nearly_extinct.asp" TargetMode="External"/><Relationship Id="rId75" Type="http://schemas.openxmlformats.org/officeDocument/2006/relationships/hyperlink" Target="http://www.ethnologue.com/show_language.asp?code=DYB" TargetMode="External"/><Relationship Id="rId76" Type="http://schemas.openxmlformats.org/officeDocument/2006/relationships/hyperlink" Target="http://www.ethnologue.com/nearly_extinct.asp" TargetMode="External"/><Relationship Id="rId77" Type="http://schemas.openxmlformats.org/officeDocument/2006/relationships/hyperlink" Target="http://www.ethnologue.com/show_language.asp?code=DYN" TargetMode="External"/><Relationship Id="rId78" Type="http://schemas.openxmlformats.org/officeDocument/2006/relationships/hyperlink" Target="http://www.ethnologue.com/nearly_extinct.asp" TargetMode="External"/><Relationship Id="rId79" Type="http://schemas.openxmlformats.org/officeDocument/2006/relationships/hyperlink" Target="http://www.ethnologue.com/show_language.asp?code=DBL" TargetMode="External"/><Relationship Id="rId80" Type="http://schemas.openxmlformats.org/officeDocument/2006/relationships/hyperlink" Target="http://www.ethnologue.com/nearly_extinct.asp" TargetMode="External"/><Relationship Id="rId81" Type="http://schemas.openxmlformats.org/officeDocument/2006/relationships/hyperlink" Target="http://www.ethnologue.com/show_language.asp?code=DYD" TargetMode="External"/><Relationship Id="rId82" Type="http://schemas.openxmlformats.org/officeDocument/2006/relationships/hyperlink" Target="http://www.ethnologue.com/show_language.asp?code=ENG" TargetMode="External"/><Relationship Id="rId83" Type="http://schemas.openxmlformats.org/officeDocument/2006/relationships/hyperlink" Target="http://www.ethnologue.com/nearly_extinct.asp" TargetMode="External"/><Relationship Id="rId84" Type="http://schemas.openxmlformats.org/officeDocument/2006/relationships/hyperlink" Target="http://www.ethnologue.com/show_language.asp?code=ERR" TargetMode="External"/><Relationship Id="rId85" Type="http://schemas.openxmlformats.org/officeDocument/2006/relationships/hyperlink" Target="http://www.ethnologue.com/nearly_extinct.asp" TargetMode="External"/><Relationship Id="rId86" Type="http://schemas.openxmlformats.org/officeDocument/2006/relationships/hyperlink" Target="http://www.ethnologue.com/show_language.asp?code=FLN" TargetMode="External"/><Relationship Id="rId87" Type="http://schemas.openxmlformats.org/officeDocument/2006/relationships/hyperlink" Target="http://www.ethnologue.com/nearly_extinct.asp" TargetMode="External"/><Relationship Id="rId88" Type="http://schemas.openxmlformats.org/officeDocument/2006/relationships/hyperlink" Target="http://www.ethnologue.com/show_language.asp?code=GDH" TargetMode="External"/><Relationship Id="rId89" Type="http://schemas.openxmlformats.org/officeDocument/2006/relationships/hyperlink" Target="http://www.ethnologue.com/nearly_extinct.asp" TargetMode="External"/><Relationship Id="rId90" Type="http://schemas.openxmlformats.org/officeDocument/2006/relationships/hyperlink" Target="http://www.ethnologue.com/show_language.asp?code=GBU" TargetMode="External"/><Relationship Id="rId91" Type="http://schemas.openxmlformats.org/officeDocument/2006/relationships/hyperlink" Target="http://www.ethnologue.com/nearly_extinct.asp" TargetMode="External"/><Relationship Id="rId92" Type="http://schemas.openxmlformats.org/officeDocument/2006/relationships/hyperlink" Target="http://www.ethnologue.com/show_language.asp?code=GMA" TargetMode="External"/><Relationship Id="rId93" Type="http://schemas.openxmlformats.org/officeDocument/2006/relationships/hyperlink" Target="http://www.ethnologue.com/nearly_extinct.asp" TargetMode="External"/><Relationship Id="rId94" Type="http://schemas.openxmlformats.org/officeDocument/2006/relationships/hyperlink" Target="http://www.ethnologue.com/show_language.asp?code=GCD" TargetMode="External"/><Relationship Id="rId95" Type="http://schemas.openxmlformats.org/officeDocument/2006/relationships/hyperlink" Target="http://www.ethnologue.com/show_language.asp?code=GBC" TargetMode="External"/><Relationship Id="rId96" Type="http://schemas.openxmlformats.org/officeDocument/2006/relationships/hyperlink" Target="http://www.ethnologue.com/show_language.asp?code=GYD" TargetMode="External"/><Relationship Id="rId97" Type="http://schemas.openxmlformats.org/officeDocument/2006/relationships/hyperlink" Target="http://www.ethnologue.com/nearly_extinct.asp" TargetMode="External"/><Relationship Id="rId98" Type="http://schemas.openxmlformats.org/officeDocument/2006/relationships/hyperlink" Target="http://www.ethnologue.com/show_language.asp?code=GIY" TargetMode="External"/><Relationship Id="rId99" Type="http://schemas.openxmlformats.org/officeDocument/2006/relationships/hyperlink" Target="http://www.ethnologue.com/show_language.asp?code=GNI" TargetMode="External"/><Relationship Id="rId100" Type="http://schemas.openxmlformats.org/officeDocument/2006/relationships/hyperlink" Target="http://www.ethnologue.com/nearly_extinct.asp" TargetMode="External"/><Relationship Id="rId101" Type="http://schemas.openxmlformats.org/officeDocument/2006/relationships/hyperlink" Target="http://www.ethnologue.com/show_language.asp?code=GGD" TargetMode="External"/><Relationship Id="rId102" Type="http://schemas.openxmlformats.org/officeDocument/2006/relationships/hyperlink" Target="http://www.ethnologue.com/nearly_extinct.asp" TargetMode="External"/><Relationship Id="rId103" Type="http://schemas.openxmlformats.org/officeDocument/2006/relationships/hyperlink" Target="http://www.ethnologue.com/show_language.asp?code=GDC" TargetMode="External"/><Relationship Id="rId104" Type="http://schemas.openxmlformats.org/officeDocument/2006/relationships/hyperlink" Target="http://www.ethnologue.com/show_language.asp?code=KKP" TargetMode="External"/><Relationship Id="rId105" Type="http://schemas.openxmlformats.org/officeDocument/2006/relationships/hyperlink" Target="http://www.ethnologue.com/show_language.asp?code=KKY" TargetMode="External"/><Relationship Id="rId106" Type="http://schemas.openxmlformats.org/officeDocument/2006/relationships/hyperlink" Target="http://www.ethnologue.com/show_language.asp?code=GNN" TargetMode="External"/><Relationship Id="rId107" Type="http://schemas.openxmlformats.org/officeDocument/2006/relationships/hyperlink" Target="http://www.ethnologue.com/nearly_extinct.asp" TargetMode="External"/><Relationship Id="rId108" Type="http://schemas.openxmlformats.org/officeDocument/2006/relationships/hyperlink" Target="http://www.ethnologue.com/show_language.asp?code=GYF" TargetMode="External"/><Relationship Id="rId109" Type="http://schemas.openxmlformats.org/officeDocument/2006/relationships/hyperlink" Target="http://www.ethnologue.com/show_language.asp?code=GUP" TargetMode="External"/><Relationship Id="rId110" Type="http://schemas.openxmlformats.org/officeDocument/2006/relationships/hyperlink" Target="http://www.ethnologue.com/nearly_extinct.asp" TargetMode="External"/><Relationship Id="rId111" Type="http://schemas.openxmlformats.org/officeDocument/2006/relationships/hyperlink" Target="http://www.ethnologue.com/show_language.asp?code=GYY" TargetMode="External"/><Relationship Id="rId112" Type="http://schemas.openxmlformats.org/officeDocument/2006/relationships/hyperlink" Target="http://www.ethnologue.com/show_language.asp?code=GUF" TargetMode="External"/><Relationship Id="rId113" Type="http://schemas.openxmlformats.org/officeDocument/2006/relationships/hyperlink" Target="http://www.ethnologue.com/show_language.asp?code=GGE" TargetMode="External"/><Relationship Id="rId114" Type="http://schemas.openxmlformats.org/officeDocument/2006/relationships/hyperlink" Target="http://www.ethnologue.com/nearly_extinct.asp" TargetMode="External"/><Relationship Id="rId115" Type="http://schemas.openxmlformats.org/officeDocument/2006/relationships/hyperlink" Target="http://www.ethnologue.com/show_language.asp?code=GDJ" TargetMode="External"/><Relationship Id="rId116" Type="http://schemas.openxmlformats.org/officeDocument/2006/relationships/hyperlink" Target="http://www.ethnologue.com/show_language.asp?code=GUE" TargetMode="External"/><Relationship Id="rId117" Type="http://schemas.openxmlformats.org/officeDocument/2006/relationships/hyperlink" Target="http://www.ethnologue.com/nearly_extinct.asp" TargetMode="External"/><Relationship Id="rId118" Type="http://schemas.openxmlformats.org/officeDocument/2006/relationships/hyperlink" Target="http://www.ethnologue.com/show_language.asp?code=GWU" TargetMode="External"/><Relationship Id="rId119" Type="http://schemas.openxmlformats.org/officeDocument/2006/relationships/hyperlink" Target="http://www.ethnologue.com/show_language.asp?code=IBD" TargetMode="External"/><Relationship Id="rId120" Type="http://schemas.openxmlformats.org/officeDocument/2006/relationships/hyperlink" Target="http://www.ethnologue.com/nearly_extinct.asp" TargetMode="External"/><Relationship Id="rId121" Type="http://schemas.openxmlformats.org/officeDocument/2006/relationships/hyperlink" Target="http://www.ethnologue.com/show_language.asp?code=JAY" TargetMode="External"/><Relationship Id="rId122" Type="http://schemas.openxmlformats.org/officeDocument/2006/relationships/hyperlink" Target="http://www.ethnologue.com/show_language.asp?code=DDJ" TargetMode="External"/><Relationship Id="rId123" Type="http://schemas.openxmlformats.org/officeDocument/2006/relationships/hyperlink" Target="http://www.ethnologue.com/show_language.asp?code=MWP" TargetMode="External"/><Relationship Id="rId124" Type="http://schemas.openxmlformats.org/officeDocument/2006/relationships/hyperlink" Target="http://www.ethnologue.com/nearly_extinct.asp" TargetMode="External"/><Relationship Id="rId125" Type="http://schemas.openxmlformats.org/officeDocument/2006/relationships/hyperlink" Target="http://www.ethnologue.com/show_language.asp?code=KLD" TargetMode="External"/><Relationship Id="rId126" Type="http://schemas.openxmlformats.org/officeDocument/2006/relationships/hyperlink" Target="http://www.ethnologue.com/nearly_extinct.asp" TargetMode="External"/><Relationship Id="rId127" Type="http://schemas.openxmlformats.org/officeDocument/2006/relationships/hyperlink" Target="http://www.ethnologue.com/show_language.asp?code=QKY" TargetMode="External"/><Relationship Id="rId128" Type="http://schemas.openxmlformats.org/officeDocument/2006/relationships/hyperlink" Target="http://www.ethnologue.com/nearly_extinct.asp" TargetMode="External"/><Relationship Id="rId129" Type="http://schemas.openxmlformats.org/officeDocument/2006/relationships/hyperlink" Target="http://www.ethnologue.com/show_language.asp?code=KBE" TargetMode="External"/><Relationship Id="rId130" Type="http://schemas.openxmlformats.org/officeDocument/2006/relationships/hyperlink" Target="http://www.ethnologue.com/nearly_extinct.asp" TargetMode="External"/><Relationship Id="rId131" Type="http://schemas.openxmlformats.org/officeDocument/2006/relationships/hyperlink" Target="http://www.ethnologue.com/show_language.asp?code=GBD" TargetMode="External"/><Relationship Id="rId132" Type="http://schemas.openxmlformats.org/officeDocument/2006/relationships/hyperlink" Target="http://www.ethnologue.com/show_language.asp?code=GBB" TargetMode="External"/><Relationship Id="rId133" Type="http://schemas.openxmlformats.org/officeDocument/2006/relationships/hyperlink" Target="http://www.ethnologue.com/show_language.asp?code=GIA" TargetMode="External"/><Relationship Id="rId134" Type="http://schemas.openxmlformats.org/officeDocument/2006/relationships/hyperlink" Target="http://www.ethnologue.com/nearly_extinct.asp" TargetMode="External"/><Relationship Id="rId135" Type="http://schemas.openxmlformats.org/officeDocument/2006/relationships/hyperlink" Target="http://www.ethnologue.com/show_language.asp?code=KTD" TargetMode="External"/><Relationship Id="rId136" Type="http://schemas.openxmlformats.org/officeDocument/2006/relationships/hyperlink" Target="http://www.ethnologue.com/show_language.asp?code=ROP" TargetMode="External"/><Relationship Id="rId137" Type="http://schemas.openxmlformats.org/officeDocument/2006/relationships/hyperlink" Target="http://www.ethnologue.com/show_language.asp?code=KUX" TargetMode="External"/><Relationship Id="rId138" Type="http://schemas.openxmlformats.org/officeDocument/2006/relationships/hyperlink" Target="http://www.ethnologue.com/nearly_extinct.asp" TargetMode="External"/><Relationship Id="rId139" Type="http://schemas.openxmlformats.org/officeDocument/2006/relationships/hyperlink" Target="http://www.ethnologue.com/show_language.asp?code=XMQ" TargetMode="External"/><Relationship Id="rId140" Type="http://schemas.openxmlformats.org/officeDocument/2006/relationships/hyperlink" Target="http://www.ethnologue.com/nearly_extinct.asp" TargetMode="External"/><Relationship Id="rId141" Type="http://schemas.openxmlformats.org/officeDocument/2006/relationships/hyperlink" Target="http://www.ethnologue.com/show_language.asp?code=XMP" TargetMode="External"/><Relationship Id="rId142" Type="http://schemas.openxmlformats.org/officeDocument/2006/relationships/hyperlink" Target="http://www.ethnologue.com/nearly_extinct.asp" TargetMode="External"/><Relationship Id="rId143" Type="http://schemas.openxmlformats.org/officeDocument/2006/relationships/hyperlink" Target="http://www.ethnologue.com/show_language.asp?code=UGB" TargetMode="External"/><Relationship Id="rId144" Type="http://schemas.openxmlformats.org/officeDocument/2006/relationships/hyperlink" Target="http://www.ethnologue.com/show_language.asp?code=GVN" TargetMode="External"/><Relationship Id="rId145" Type="http://schemas.openxmlformats.org/officeDocument/2006/relationships/hyperlink" Target="http://www.ethnologue.com/nearly_extinct.asp" TargetMode="External"/><Relationship Id="rId146" Type="http://schemas.openxmlformats.org/officeDocument/2006/relationships/hyperlink" Target="http://www.ethnologue.com/show_language.asp?code=KGS" TargetMode="External"/><Relationship Id="rId147" Type="http://schemas.openxmlformats.org/officeDocument/2006/relationships/hyperlink" Target="http://www.ethnologue.com/show_language.asp?code=WLG" TargetMode="External"/><Relationship Id="rId148" Type="http://schemas.openxmlformats.org/officeDocument/2006/relationships/hyperlink" Target="http://www.ethnologue.com/nearly_extinct.asp" TargetMode="External"/><Relationship Id="rId149" Type="http://schemas.openxmlformats.org/officeDocument/2006/relationships/hyperlink" Target="http://www.ethnologue.com/show_language.asp?code=KVS" TargetMode="External"/><Relationship Id="rId150" Type="http://schemas.openxmlformats.org/officeDocument/2006/relationships/hyperlink" Target="http://www.ethnologue.com/nearly_extinct.asp" TargetMode="External"/><Relationship Id="rId151" Type="http://schemas.openxmlformats.org/officeDocument/2006/relationships/hyperlink" Target="http://www.ethnologue.com/show_language.asp?code=KGL" TargetMode="External"/><Relationship Id="rId152" Type="http://schemas.openxmlformats.org/officeDocument/2006/relationships/hyperlink" Target="http://www.ethnologue.com/show_language.asp?code=KJN" TargetMode="External"/><Relationship Id="rId153" Type="http://schemas.openxmlformats.org/officeDocument/2006/relationships/hyperlink" Target="http://www.ethnologue.com/show_language.asp?code=VKU" TargetMode="External"/><Relationship Id="rId154" Type="http://schemas.openxmlformats.org/officeDocument/2006/relationships/hyperlink" Target="http://www.ethnologue.com/nearly_extinct.asp" TargetMode="External"/><Relationship Id="rId155" Type="http://schemas.openxmlformats.org/officeDocument/2006/relationships/hyperlink" Target="http://www.ethnologue.com/show_language.asp?code=QKD" TargetMode="External"/><Relationship Id="rId156" Type="http://schemas.openxmlformats.org/officeDocument/2006/relationships/hyperlink" Target="http://www.ethnologue.com/show_language.asp?code=QKL" TargetMode="External"/><Relationship Id="rId157" Type="http://schemas.openxmlformats.org/officeDocument/2006/relationships/hyperlink" Target="http://www.ethnologue.com/nearly_extinct.asp" TargetMode="External"/><Relationship Id="rId158" Type="http://schemas.openxmlformats.org/officeDocument/2006/relationships/hyperlink" Target="http://www.ethnologue.com/show_language.asp?code=QKU" TargetMode="External"/><Relationship Id="rId159" Type="http://schemas.openxmlformats.org/officeDocument/2006/relationships/hyperlink" Target="http://www.ethnologue.com/show_language.asp?code=GWW" TargetMode="External"/><Relationship Id="rId160" Type="http://schemas.openxmlformats.org/officeDocument/2006/relationships/hyperlink" Target="http://www.ethnologue.com/nearly_extinct.asp" TargetMode="External"/><Relationship Id="rId161" Type="http://schemas.openxmlformats.org/officeDocument/2006/relationships/hyperlink" Target="http://www.ethnologue.com/show_language.asp?code=LBY" TargetMode="External"/><Relationship Id="rId162" Type="http://schemas.openxmlformats.org/officeDocument/2006/relationships/hyperlink" Target="http://www.ethnologue.com/nearly_extinct.asp" TargetMode="External"/><Relationship Id="rId163" Type="http://schemas.openxmlformats.org/officeDocument/2006/relationships/hyperlink" Target="http://www.ethnologue.com/show_language.asp?code=LRG" TargetMode="External"/><Relationship Id="rId164" Type="http://schemas.openxmlformats.org/officeDocument/2006/relationships/hyperlink" Target="http://www.ethnologue.com/nearly_extinct.asp" TargetMode="External"/><Relationship Id="rId165" Type="http://schemas.openxmlformats.org/officeDocument/2006/relationships/hyperlink" Target="http://www.ethnologue.com/show_language.asp?code=LBZ" TargetMode="External"/><Relationship Id="rId166" Type="http://schemas.openxmlformats.org/officeDocument/2006/relationships/hyperlink" Target="http://www.ethnologue.com/nearly_extinct.asp" TargetMode="External"/><Relationship Id="rId167" Type="http://schemas.openxmlformats.org/officeDocument/2006/relationships/hyperlink" Target="http://www.ethnologue.com/show_language.asp?code=LMC" TargetMode="External"/><Relationship Id="rId168" Type="http://schemas.openxmlformats.org/officeDocument/2006/relationships/hyperlink" Target="http://www.ethnologue.com/nearly_extinct.asp" TargetMode="External"/><Relationship Id="rId169" Type="http://schemas.openxmlformats.org/officeDocument/2006/relationships/hyperlink" Target="http://www.ethnologue.com/show_language.asp?code=ZML" TargetMode="External"/><Relationship Id="rId170" Type="http://schemas.openxmlformats.org/officeDocument/2006/relationships/hyperlink" Target="http://www.ethnologue.com/nearly_extinct.asp" TargetMode="External"/><Relationship Id="rId171" Type="http://schemas.openxmlformats.org/officeDocument/2006/relationships/hyperlink" Target="http://www.ethnologue.com/show_language.asp?code=ZMG" TargetMode="External"/><Relationship Id="rId172" Type="http://schemas.openxmlformats.org/officeDocument/2006/relationships/hyperlink" Target="http://www.ethnologue.com/show_language.asp?code=COA" TargetMode="External"/><Relationship Id="rId173" Type="http://schemas.openxmlformats.org/officeDocument/2006/relationships/hyperlink" Target="http://www.ethnologue.com/nearly_extinct.asp" TargetMode="External"/><Relationship Id="rId174" Type="http://schemas.openxmlformats.org/officeDocument/2006/relationships/hyperlink" Target="http://www.ethnologue.com/show_language.asp?code=ZMA" TargetMode="External"/><Relationship Id="rId175" Type="http://schemas.openxmlformats.org/officeDocument/2006/relationships/hyperlink" Target="http://www.ethnologue.com/nearly_extinct.asp" TargetMode="External"/><Relationship Id="rId176" Type="http://schemas.openxmlformats.org/officeDocument/2006/relationships/hyperlink" Target="http://www.ethnologue.com/show_language.asp?code=ZMK" TargetMode="External"/><Relationship Id="rId177" Type="http://schemas.openxmlformats.org/officeDocument/2006/relationships/hyperlink" Target="http://www.ethnologue.com/nearly_extinct.asp" TargetMode="External"/><Relationship Id="rId178" Type="http://schemas.openxmlformats.org/officeDocument/2006/relationships/hyperlink" Target="http://www.ethnologue.com/show_language.asp?code=MEM" TargetMode="External"/><Relationship Id="rId179" Type="http://schemas.openxmlformats.org/officeDocument/2006/relationships/hyperlink" Target="http://www.ethnologue.com/show_language.asp?code=MPC" TargetMode="External"/><Relationship Id="rId180" Type="http://schemas.openxmlformats.org/officeDocument/2006/relationships/hyperlink" Target="http://www.ethnologue.com/nearly_extinct.asp" TargetMode="External"/><Relationship Id="rId181" Type="http://schemas.openxmlformats.org/officeDocument/2006/relationships/hyperlink" Target="http://www.ethnologue.com/show_language.asp?code=ZME" TargetMode="External"/><Relationship Id="rId182" Type="http://schemas.openxmlformats.org/officeDocument/2006/relationships/hyperlink" Target="http://www.ethnologue.com/nearly_extinct.asp" TargetMode="External"/><Relationship Id="rId183" Type="http://schemas.openxmlformats.org/officeDocument/2006/relationships/hyperlink" Target="http://www.ethnologue.com/show_language.asp?code=MEC" TargetMode="External"/><Relationship Id="rId184" Type="http://schemas.openxmlformats.org/officeDocument/2006/relationships/hyperlink" Target="http://www.ethnologue.com/nearly_extinct.asp" TargetMode="External"/><Relationship Id="rId185" Type="http://schemas.openxmlformats.org/officeDocument/2006/relationships/hyperlink" Target="http://www.ethnologue.com/show_language.asp?code=ZMR" TargetMode="External"/><Relationship Id="rId186" Type="http://schemas.openxmlformats.org/officeDocument/2006/relationships/hyperlink" Target="http://www.ethnologue.com/nearly_extinct.asp" TargetMode="External"/><Relationship Id="rId187" Type="http://schemas.openxmlformats.org/officeDocument/2006/relationships/hyperlink" Target="http://www.ethnologue.com/show_language.asp?code=ZMC" TargetMode="External"/><Relationship Id="rId188" Type="http://schemas.openxmlformats.org/officeDocument/2006/relationships/hyperlink" Target="http://www.ethnologue.com/nearly_extinct.asp" TargetMode="External"/><Relationship Id="rId189" Type="http://schemas.openxmlformats.org/officeDocument/2006/relationships/hyperlink" Target="http://www.ethnologue.com/show_language.asp?code=MHG" TargetMode="External"/><Relationship Id="rId190" Type="http://schemas.openxmlformats.org/officeDocument/2006/relationships/hyperlink" Target="http://www.ethnologue.com/nearly_extinct.asp" TargetMode="External"/><Relationship Id="rId191" Type="http://schemas.openxmlformats.org/officeDocument/2006/relationships/hyperlink" Target="http://www.ethnologue.com/show_language.asp?code=ZMD" TargetMode="External"/><Relationship Id="rId192" Type="http://schemas.openxmlformats.org/officeDocument/2006/relationships/hyperlink" Target="http://www.ethnologue.com/show_language.asp?code=ZMJ" TargetMode="External"/><Relationship Id="rId193" Type="http://schemas.openxmlformats.org/officeDocument/2006/relationships/hyperlink" Target="http://www.ethnologue.com/nearly_extinct.asp" TargetMode="External"/><Relationship Id="rId194" Type="http://schemas.openxmlformats.org/officeDocument/2006/relationships/hyperlink" Target="http://www.ethnologue.com/show_language.asp?code=ZMM" TargetMode="External"/><Relationship Id="rId195" Type="http://schemas.openxmlformats.org/officeDocument/2006/relationships/hyperlink" Target="http://www.ethnologue.com/show_language.asp?code=ZMT" TargetMode="External"/><Relationship Id="rId196" Type="http://schemas.openxmlformats.org/officeDocument/2006/relationships/hyperlink" Target="http://www.ethnologue.com/show_language.asp?code=MFR" TargetMode="External"/><Relationship Id="rId197" Type="http://schemas.openxmlformats.org/officeDocument/2006/relationships/hyperlink" Target="http://www.ethnologue.com/nearly_extinct.asp" TargetMode="External"/><Relationship Id="rId198" Type="http://schemas.openxmlformats.org/officeDocument/2006/relationships/hyperlink" Target="http://www.ethnologue.com/show_language.asp?code=ZMY" TargetMode="External"/><Relationship Id="rId199" Type="http://schemas.openxmlformats.org/officeDocument/2006/relationships/hyperlink" Target="http://www.ethnologue.com/show_language.asp?code=MPJ" TargetMode="External"/><Relationship Id="rId200" Type="http://schemas.openxmlformats.org/officeDocument/2006/relationships/hyperlink" Target="http://www.ethnologue.com/nearly_extinct.asp" TargetMode="External"/><Relationship Id="rId201" Type="http://schemas.openxmlformats.org/officeDocument/2006/relationships/hyperlink" Target="http://www.ethnologue.com/show_language.asp?code=VMA" TargetMode="External"/><Relationship Id="rId202" Type="http://schemas.openxmlformats.org/officeDocument/2006/relationships/hyperlink" Target="http://www.ethnologue.com/show_language.asp?code=MPH" TargetMode="External"/><Relationship Id="rId203" Type="http://schemas.openxmlformats.org/officeDocument/2006/relationships/hyperlink" Target="http://www.ethnologue.com/nearly_extinct.asp" TargetMode="External"/><Relationship Id="rId204" Type="http://schemas.openxmlformats.org/officeDocument/2006/relationships/hyperlink" Target="http://www.ethnologue.com/show_language.asp?code=XMY" TargetMode="External"/><Relationship Id="rId205" Type="http://schemas.openxmlformats.org/officeDocument/2006/relationships/hyperlink" Target="http://www.ethnologue.com/nearly_extinct.asp" TargetMode="External"/><Relationship Id="rId206" Type="http://schemas.openxmlformats.org/officeDocument/2006/relationships/hyperlink" Target="http://www.ethnologue.com/show_language.asp?code=VMB" TargetMode="External"/><Relationship Id="rId207" Type="http://schemas.openxmlformats.org/officeDocument/2006/relationships/hyperlink" Target="http://www.ethnologue.com/nearly_extinct.asp" TargetMode="External"/><Relationship Id="rId208" Type="http://schemas.openxmlformats.org/officeDocument/2006/relationships/hyperlink" Target="http://www.ethnologue.com/show_language.asp?code=ZMV" TargetMode="External"/><Relationship Id="rId209" Type="http://schemas.openxmlformats.org/officeDocument/2006/relationships/hyperlink" Target="http://www.ethnologue.com/show_language.asp?code=ULK" TargetMode="External"/><Relationship Id="rId210" Type="http://schemas.openxmlformats.org/officeDocument/2006/relationships/hyperlink" Target="http://www.ethnologue.com/nearly_extinct.asp" TargetMode="External"/><Relationship Id="rId211" Type="http://schemas.openxmlformats.org/officeDocument/2006/relationships/hyperlink" Target="http://www.ethnologue.com/show_language.asp?code=MEP" TargetMode="External"/><Relationship Id="rId212" Type="http://schemas.openxmlformats.org/officeDocument/2006/relationships/hyperlink" Target="http://www.ethnologue.com/nearly_extinct.asp" TargetMode="External"/><Relationship Id="rId213" Type="http://schemas.openxmlformats.org/officeDocument/2006/relationships/hyperlink" Target="http://www.ethnologue.com/show_language.asp?code=VMI" TargetMode="External"/><Relationship Id="rId214" Type="http://schemas.openxmlformats.org/officeDocument/2006/relationships/hyperlink" Target="http://www.ethnologue.com/show_language.asp?code=MWD" TargetMode="External"/><Relationship Id="rId215" Type="http://schemas.openxmlformats.org/officeDocument/2006/relationships/hyperlink" Target="http://www.ethnologue.com/nearly_extinct.asp" TargetMode="External"/><Relationship Id="rId216" Type="http://schemas.openxmlformats.org/officeDocument/2006/relationships/hyperlink" Target="http://www.ethnologue.com/show_language.asp?code=MPB" TargetMode="External"/><Relationship Id="rId217" Type="http://schemas.openxmlformats.org/officeDocument/2006/relationships/hyperlink" Target="http://www.ethnologue.com/nearly_extinct.asp" TargetMode="External"/><Relationship Id="rId218" Type="http://schemas.openxmlformats.org/officeDocument/2006/relationships/hyperlink" Target="http://www.ethnologue.com/show_language.asp?code=VMU" TargetMode="External"/><Relationship Id="rId219" Type="http://schemas.openxmlformats.org/officeDocument/2006/relationships/hyperlink" Target="http://www.ethnologue.com/show_language.asp?code=MWF" TargetMode="External"/><Relationship Id="rId220" Type="http://schemas.openxmlformats.org/officeDocument/2006/relationships/hyperlink" Target="http://www.ethnologue.com/nearly_extinct.asp" TargetMode="External"/><Relationship Id="rId221" Type="http://schemas.openxmlformats.org/officeDocument/2006/relationships/hyperlink" Target="http://www.ethnologue.com/show_language.asp?code=ZMU" TargetMode="External"/><Relationship Id="rId222" Type="http://schemas.openxmlformats.org/officeDocument/2006/relationships/hyperlink" Target="http://www.ethnologue.com/show_language.asp?code=NCK" TargetMode="External"/><Relationship Id="rId223" Type="http://schemas.openxmlformats.org/officeDocument/2006/relationships/hyperlink" Target="http://www.ethnologue.com/show_language.asp?code=NAM" TargetMode="External"/><Relationship Id="rId224" Type="http://schemas.openxmlformats.org/officeDocument/2006/relationships/hyperlink" Target="http://www.ethnologue.com/nearly_extinct.asp" TargetMode="External"/><Relationship Id="rId225" Type="http://schemas.openxmlformats.org/officeDocument/2006/relationships/hyperlink" Target="http://www.ethnologue.com/show_language.asp?code=NNR" TargetMode="External"/><Relationship Id="rId226" Type="http://schemas.openxmlformats.org/officeDocument/2006/relationships/hyperlink" Target="http://www.ethnologue.com/show_language.asp?code=NTJ" TargetMode="External"/><Relationship Id="rId227" Type="http://schemas.openxmlformats.org/officeDocument/2006/relationships/hyperlink" Target="http://www.ethnologue.com/nearly_extinct.asp" TargetMode="External"/><Relationship Id="rId228" Type="http://schemas.openxmlformats.org/officeDocument/2006/relationships/hyperlink" Target="http://www.ethnologue.com/show_language.asp?code=NJU" TargetMode="External"/><Relationship Id="rId229" Type="http://schemas.openxmlformats.org/officeDocument/2006/relationships/hyperlink" Target="http://www.ethnologue.com/nearly_extinct.asp" TargetMode="External"/><Relationship Id="rId230" Type="http://schemas.openxmlformats.org/officeDocument/2006/relationships/hyperlink" Target="http://www.ethnologue.com/show_language.asp?code=NIG" TargetMode="External"/><Relationship Id="rId231" Type="http://schemas.openxmlformats.org/officeDocument/2006/relationships/hyperlink" Target="http://www.ethnologue.com/show_language.asp?code=NGK" TargetMode="External"/><Relationship Id="rId232" Type="http://schemas.openxmlformats.org/officeDocument/2006/relationships/hyperlink" Target="http://www.ethnologue.com/nearly_extinct.asp" TargetMode="External"/><Relationship Id="rId233" Type="http://schemas.openxmlformats.org/officeDocument/2006/relationships/hyperlink" Target="http://www.ethnologue.com/show_language.asp?code=NMV" TargetMode="External"/><Relationship Id="rId234" Type="http://schemas.openxmlformats.org/officeDocument/2006/relationships/hyperlink" Target="http://www.ethnologue.com/show_language.asp?code=NBJ" TargetMode="External"/><Relationship Id="rId235" Type="http://schemas.openxmlformats.org/officeDocument/2006/relationships/hyperlink" Target="http://www.ethnologue.com/show_language.asp?code=UNG" TargetMode="External"/><Relationship Id="rId236" Type="http://schemas.openxmlformats.org/officeDocument/2006/relationships/hyperlink" Target="http://www.ethnologue.com/nearly_extinct.asp" TargetMode="External"/><Relationship Id="rId237" Type="http://schemas.openxmlformats.org/officeDocument/2006/relationships/hyperlink" Target="http://www.ethnologue.com/show_language.asp?code=NLR" TargetMode="External"/><Relationship Id="rId238" Type="http://schemas.openxmlformats.org/officeDocument/2006/relationships/hyperlink" Target="http://www.ethnologue.com/show_language.asp?code=NRL" TargetMode="External"/><Relationship Id="rId239" Type="http://schemas.openxmlformats.org/officeDocument/2006/relationships/hyperlink" Target="http://www.ethnologue.com/nearly_extinct.asp" TargetMode="External"/><Relationship Id="rId240" Type="http://schemas.openxmlformats.org/officeDocument/2006/relationships/hyperlink" Target="http://www.ethnologue.com/show_language.asp?code=NJI" TargetMode="External"/><Relationship Id="rId241" Type="http://schemas.openxmlformats.org/officeDocument/2006/relationships/hyperlink" Target="http://www.ethnologue.com/nearly_extinct.asp" TargetMode="External"/><Relationship Id="rId242" Type="http://schemas.openxmlformats.org/officeDocument/2006/relationships/hyperlink" Target="http://www.ethnologue.com/show_language.asp?code=NXN" TargetMode="External"/><Relationship Id="rId243" Type="http://schemas.openxmlformats.org/officeDocument/2006/relationships/hyperlink" Target="http://www.ethnologue.com/nearly_extinct.asp" TargetMode="External"/><Relationship Id="rId244" Type="http://schemas.openxmlformats.org/officeDocument/2006/relationships/hyperlink" Target="http://www.ethnologue.com/show_language.asp?code=NBX" TargetMode="External"/><Relationship Id="rId245" Type="http://schemas.openxmlformats.org/officeDocument/2006/relationships/hyperlink" Target="http://www.ethnologue.com/nearly_extinct.asp" TargetMode="External"/><Relationship Id="rId246" Type="http://schemas.openxmlformats.org/officeDocument/2006/relationships/hyperlink" Target="http://www.ethnologue.com/show_language.asp?code=NRX" TargetMode="External"/><Relationship Id="rId247" Type="http://schemas.openxmlformats.org/officeDocument/2006/relationships/hyperlink" Target="http://www.ethnologue.com/nearly_extinct.asp" TargetMode="External"/><Relationship Id="rId248" Type="http://schemas.openxmlformats.org/officeDocument/2006/relationships/hyperlink" Target="http://www.ethnologue.com/show_language.asp?code=NHF" TargetMode="External"/><Relationship Id="rId249" Type="http://schemas.openxmlformats.org/officeDocument/2006/relationships/hyperlink" Target="http://www.ethnologue.com/nearly_extinct.asp" TargetMode="External"/><Relationship Id="rId250" Type="http://schemas.openxmlformats.org/officeDocument/2006/relationships/hyperlink" Target="http://www.ethnologue.com/show_language.asp?code=NAD" TargetMode="External"/><Relationship Id="rId251" Type="http://schemas.openxmlformats.org/officeDocument/2006/relationships/hyperlink" Target="http://www.ethnologue.com/nearly_extinct.asp" TargetMode="External"/><Relationship Id="rId252" Type="http://schemas.openxmlformats.org/officeDocument/2006/relationships/hyperlink" Target="http://www.ethnologue.com/show_language.asp?code=NMP" TargetMode="External"/><Relationship Id="rId253" Type="http://schemas.openxmlformats.org/officeDocument/2006/relationships/hyperlink" Target="http://www.ethnologue.com/nearly_extinct.asp" TargetMode="External"/><Relationship Id="rId254" Type="http://schemas.openxmlformats.org/officeDocument/2006/relationships/hyperlink" Target="http://www.ethnologue.com/show_language.asp?code=NNV" TargetMode="External"/><Relationship Id="rId255" Type="http://schemas.openxmlformats.org/officeDocument/2006/relationships/hyperlink" Target="http://www.ethnologue.com/nearly_extinct.asp" TargetMode="External"/><Relationship Id="rId256" Type="http://schemas.openxmlformats.org/officeDocument/2006/relationships/hyperlink" Target="http://www.ethnologue.com/show_language.asp?code=NUG" TargetMode="External"/><Relationship Id="rId257" Type="http://schemas.openxmlformats.org/officeDocument/2006/relationships/hyperlink" Target="http://www.ethnologue.com/show_language.asp?code=NUY" TargetMode="External"/><Relationship Id="rId258" Type="http://schemas.openxmlformats.org/officeDocument/2006/relationships/hyperlink" Target="http://www.ethnologue.com/show_language.asp?code=NLY" TargetMode="External"/><Relationship Id="rId259" Type="http://schemas.openxmlformats.org/officeDocument/2006/relationships/hyperlink" Target="http://www.ethnologue.com/nearly_extinct.asp" TargetMode="External"/><Relationship Id="rId260" Type="http://schemas.openxmlformats.org/officeDocument/2006/relationships/hyperlink" Target="http://www.ethnologue.com/show_language.asp?code=NNY" TargetMode="External"/><Relationship Id="rId261" Type="http://schemas.openxmlformats.org/officeDocument/2006/relationships/hyperlink" Target="http://www.ethnologue.com/show_language.asp?code=NNA" TargetMode="External"/><Relationship Id="rId262" Type="http://schemas.openxmlformats.org/officeDocument/2006/relationships/hyperlink" Target="http://www.ethnologue.com/nearly_extinct.asp" TargetMode="External"/><Relationship Id="rId263" Type="http://schemas.openxmlformats.org/officeDocument/2006/relationships/hyperlink" Target="http://www.ethnologue.com/show_language.asp?code=NYT" TargetMode="External"/><Relationship Id="rId264" Type="http://schemas.openxmlformats.org/officeDocument/2006/relationships/hyperlink" Target="http://www.ethnologue.com/show_language.asp?code=NYH" TargetMode="External"/><Relationship Id="rId265" Type="http://schemas.openxmlformats.org/officeDocument/2006/relationships/hyperlink" Target="http://www.ethnologue.com/nearly_extinct.asp" TargetMode="External"/><Relationship Id="rId266" Type="http://schemas.openxmlformats.org/officeDocument/2006/relationships/hyperlink" Target="http://www.ethnologue.com/show_language.asp?code=NYV" TargetMode="External"/><Relationship Id="rId267" Type="http://schemas.openxmlformats.org/officeDocument/2006/relationships/hyperlink" Target="http://www.ethnologue.com/show_language.asp?code=NYS" TargetMode="External"/><Relationship Id="rId268" Type="http://schemas.openxmlformats.org/officeDocument/2006/relationships/hyperlink" Target="http://www.ethnologue.com/nearly_extinct.asp" TargetMode="External"/><Relationship Id="rId269" Type="http://schemas.openxmlformats.org/officeDocument/2006/relationships/hyperlink" Target="http://www.ethnologue.com/show_language.asp?code=PKN" TargetMode="External"/><Relationship Id="rId270" Type="http://schemas.openxmlformats.org/officeDocument/2006/relationships/hyperlink" Target="http://www.ethnologue.com/show_language.asp?code=PNW" TargetMode="External"/><Relationship Id="rId271" Type="http://schemas.openxmlformats.org/officeDocument/2006/relationships/hyperlink" Target="http://www.ethnologue.com/nearly_extinct.asp" TargetMode="External"/><Relationship Id="rId272" Type="http://schemas.openxmlformats.org/officeDocument/2006/relationships/hyperlink" Target="http://www.ethnologue.com/show_language.asp?code=PII" TargetMode="External"/><Relationship Id="rId273" Type="http://schemas.openxmlformats.org/officeDocument/2006/relationships/hyperlink" Target="http://www.ethnologue.com/nearly_extinct.asp" TargetMode="External"/><Relationship Id="rId274" Type="http://schemas.openxmlformats.org/officeDocument/2006/relationships/hyperlink" Target="http://www.ethnologue.com/show_language.asp?code=PNV" TargetMode="External"/><Relationship Id="rId275" Type="http://schemas.openxmlformats.org/officeDocument/2006/relationships/hyperlink" Target="http://www.ethnologue.com/show_language.asp?code=PTI" TargetMode="External"/><Relationship Id="rId276" Type="http://schemas.openxmlformats.org/officeDocument/2006/relationships/hyperlink" Target="http://www.ethnologue.com/show_language.asp?code=PIU" TargetMode="External"/><Relationship Id="rId277" Type="http://schemas.openxmlformats.org/officeDocument/2006/relationships/hyperlink" Target="http://www.ethnologue.com/show_language.asp?code=PIH" TargetMode="External"/><Relationship Id="rId278" Type="http://schemas.openxmlformats.org/officeDocument/2006/relationships/hyperlink" Target="http://www.ethnologue.com/show_language.asp?code=PJT" TargetMode="External"/><Relationship Id="rId279" Type="http://schemas.openxmlformats.org/officeDocument/2006/relationships/hyperlink" Target="http://www.ethnologue.com/nearly_extinct.asp" TargetMode="External"/><Relationship Id="rId280" Type="http://schemas.openxmlformats.org/officeDocument/2006/relationships/hyperlink" Target="http://www.ethnologue.com/show_language.asp?code=PIT" TargetMode="External"/><Relationship Id="rId281" Type="http://schemas.openxmlformats.org/officeDocument/2006/relationships/hyperlink" Target="http://www.ethnologue.com/show_language.asp?code=RMB" TargetMode="External"/><Relationship Id="rId282" Type="http://schemas.openxmlformats.org/officeDocument/2006/relationships/hyperlink" Target="http://www.ethnologue.com/show_language.asp?code=RIT" TargetMode="External"/><Relationship Id="rId283" Type="http://schemas.openxmlformats.org/officeDocument/2006/relationships/hyperlink" Target="http://www.ethnologue.com/show_language.asp?code=THD" TargetMode="External"/><Relationship Id="rId284" Type="http://schemas.openxmlformats.org/officeDocument/2006/relationships/hyperlink" Target="http://www.ethnologue.com/nearly_extinct.asp" TargetMode="External"/><Relationship Id="rId285" Type="http://schemas.openxmlformats.org/officeDocument/2006/relationships/hyperlink" Target="http://www.ethnologue.com/show_language.asp?code=TYP" TargetMode="External"/><Relationship Id="rId286" Type="http://schemas.openxmlformats.org/officeDocument/2006/relationships/hyperlink" Target="http://www.ethnologue.com/show_language.asp?code=TIW" TargetMode="External"/><Relationship Id="rId287" Type="http://schemas.openxmlformats.org/officeDocument/2006/relationships/hyperlink" Target="http://www.ethnologue.com/show_language.asp?code=TCS" TargetMode="External"/><Relationship Id="rId288" Type="http://schemas.openxmlformats.org/officeDocument/2006/relationships/hyperlink" Target="http://www.ethnologue.com/nearly_extinct.asp" TargetMode="External"/><Relationship Id="rId289" Type="http://schemas.openxmlformats.org/officeDocument/2006/relationships/hyperlink" Target="http://www.ethnologue.com/show_language.asp?code=WOA" TargetMode="External"/><Relationship Id="rId290" Type="http://schemas.openxmlformats.org/officeDocument/2006/relationships/hyperlink" Target="http://www.ethnologue.com/nearly_extinct.asp" TargetMode="External"/><Relationship Id="rId291" Type="http://schemas.openxmlformats.org/officeDocument/2006/relationships/hyperlink" Target="http://www.ethnologue.com/show_language.asp?code=UMD" TargetMode="External"/><Relationship Id="rId292" Type="http://schemas.openxmlformats.org/officeDocument/2006/relationships/hyperlink" Target="http://www.ethnologue.com/nearly_extinct.asp" TargetMode="External"/><Relationship Id="rId293" Type="http://schemas.openxmlformats.org/officeDocument/2006/relationships/hyperlink" Target="http://www.ethnologue.com/show_language.asp?code=UMR" TargetMode="External"/><Relationship Id="rId294" Type="http://schemas.openxmlformats.org/officeDocument/2006/relationships/hyperlink" Target="http://www.ethnologue.com/nearly_extinct.asp" TargetMode="External"/><Relationship Id="rId295" Type="http://schemas.openxmlformats.org/officeDocument/2006/relationships/hyperlink" Target="http://www.ethnologue.com/show_language.asp?code=UMG" TargetMode="External"/><Relationship Id="rId296" Type="http://schemas.openxmlformats.org/officeDocument/2006/relationships/hyperlink" Target="http://www.ethnologue.com/show_language.asp?code=UMP" TargetMode="External"/><Relationship Id="rId297" Type="http://schemas.openxmlformats.org/officeDocument/2006/relationships/hyperlink" Target="http://www.ethnologue.com/nearly_extinct.asp" TargetMode="External"/><Relationship Id="rId298" Type="http://schemas.openxmlformats.org/officeDocument/2006/relationships/hyperlink" Target="http://www.ethnologue.com/show_language.asp?code=URF" TargetMode="External"/><Relationship Id="rId299" Type="http://schemas.openxmlformats.org/officeDocument/2006/relationships/hyperlink" Target="http://www.ethnologue.com/nearly_extinct.asp" TargetMode="External"/><Relationship Id="rId300" Type="http://schemas.openxmlformats.org/officeDocument/2006/relationships/hyperlink" Target="http://www.ethnologue.com/show_language.asp?code=URC" TargetMode="External"/><Relationship Id="rId301" Type="http://schemas.openxmlformats.org/officeDocument/2006/relationships/hyperlink" Target="http://www.ethnologue.com/nearly_extinct.asp" TargetMode="External"/><Relationship Id="rId302" Type="http://schemas.openxmlformats.org/officeDocument/2006/relationships/hyperlink" Target="http://www.ethnologue.com/show_language.asp?code=WDJ" TargetMode="External"/><Relationship Id="rId303" Type="http://schemas.openxmlformats.org/officeDocument/2006/relationships/hyperlink" Target="http://www.ethnologue.com/nearly_extinct.asp" TargetMode="External"/><Relationship Id="rId304" Type="http://schemas.openxmlformats.org/officeDocument/2006/relationships/hyperlink" Target="http://www.ethnologue.com/show_language.asp?code=WDU" TargetMode="External"/><Relationship Id="rId305" Type="http://schemas.openxmlformats.org/officeDocument/2006/relationships/hyperlink" Target="http://www.ethnologue.com/nearly_extinct.asp" TargetMode="External"/><Relationship Id="rId306" Type="http://schemas.openxmlformats.org/officeDocument/2006/relationships/hyperlink" Target="http://www.ethnologue.com/show_language.asp?code=WGA" TargetMode="External"/><Relationship Id="rId307" Type="http://schemas.openxmlformats.org/officeDocument/2006/relationships/hyperlink" Target="http://www.ethnologue.com/show_language.asp?code=WAQ" TargetMode="External"/><Relationship Id="rId308" Type="http://schemas.openxmlformats.org/officeDocument/2006/relationships/hyperlink" Target="http://www.ethnologue.com/show_language.asp?code=WBV" TargetMode="External"/><Relationship Id="rId309" Type="http://schemas.openxmlformats.org/officeDocument/2006/relationships/hyperlink" Target="http://www.ethnologue.com/nearly_extinct.asp" TargetMode="External"/><Relationship Id="rId310" Type="http://schemas.openxmlformats.org/officeDocument/2006/relationships/hyperlink" Target="http://www.ethnologue.com/show_language.asp?code=WKW" TargetMode="External"/><Relationship Id="rId311" Type="http://schemas.openxmlformats.org/officeDocument/2006/relationships/hyperlink" Target="http://www.ethnologue.com/show_language.asp?code=WMT" TargetMode="External"/><Relationship Id="rId312" Type="http://schemas.openxmlformats.org/officeDocument/2006/relationships/hyperlink" Target="http://www.ethnologue.com/nearly_extinct.asp" TargetMode="External"/><Relationship Id="rId313" Type="http://schemas.openxmlformats.org/officeDocument/2006/relationships/hyperlink" Target="http://www.ethnologue.com/show_language.asp?code=WMB" TargetMode="External"/><Relationship Id="rId314" Type="http://schemas.openxmlformats.org/officeDocument/2006/relationships/hyperlink" Target="http://www.ethnologue.com/nearly_extinct.asp" TargetMode="External"/><Relationship Id="rId315" Type="http://schemas.openxmlformats.org/officeDocument/2006/relationships/hyperlink" Target="http://www.ethnologue.com/show_language.asp?code=WMI" TargetMode="External"/><Relationship Id="rId316" Type="http://schemas.openxmlformats.org/officeDocument/2006/relationships/hyperlink" Target="http://www.ethnologue.com/nearly_extinct.asp" TargetMode="External"/><Relationship Id="rId317" Type="http://schemas.openxmlformats.org/officeDocument/2006/relationships/hyperlink" Target="http://www.ethnologue.com/show_language.asp?code=WYB" TargetMode="External"/><Relationship Id="rId318" Type="http://schemas.openxmlformats.org/officeDocument/2006/relationships/hyperlink" Target="http://www.ethnologue.com/nearly_extinct.asp" TargetMode="External"/><Relationship Id="rId319" Type="http://schemas.openxmlformats.org/officeDocument/2006/relationships/hyperlink" Target="http://www.ethnologue.com/show_language.asp?code=WNM" TargetMode="External"/><Relationship Id="rId320" Type="http://schemas.openxmlformats.org/officeDocument/2006/relationships/hyperlink" Target="http://www.ethnologue.com/nearly_extinct.asp" TargetMode="External"/><Relationship Id="rId321" Type="http://schemas.openxmlformats.org/officeDocument/2006/relationships/hyperlink" Target="http://www.ethnologue.com/show_language.asp?code=WGG" TargetMode="External"/><Relationship Id="rId322" Type="http://schemas.openxmlformats.org/officeDocument/2006/relationships/hyperlink" Target="http://www.ethnologue.com/show_language.asp?code=WBT" TargetMode="External"/><Relationship Id="rId323" Type="http://schemas.openxmlformats.org/officeDocument/2006/relationships/hyperlink" Target="http://www.ethnologue.com/nearly_extinct.asp" TargetMode="External"/><Relationship Id="rId324" Type="http://schemas.openxmlformats.org/officeDocument/2006/relationships/hyperlink" Target="http://www.ethnologue.com/show_language.asp?code=WRZ" TargetMode="External"/><Relationship Id="rId325" Type="http://schemas.openxmlformats.org/officeDocument/2006/relationships/hyperlink" Target="http://www.ethnologue.com/show_language.asp?code=WRR" TargetMode="External"/><Relationship Id="rId326" Type="http://schemas.openxmlformats.org/officeDocument/2006/relationships/hyperlink" Target="http://www.ethnologue.com/show_language.asp?code=WRL" TargetMode="External"/><Relationship Id="rId327" Type="http://schemas.openxmlformats.org/officeDocument/2006/relationships/hyperlink" Target="http://www.ethnologue.com/show_language.asp?code=WBP" TargetMode="External"/><Relationship Id="rId328" Type="http://schemas.openxmlformats.org/officeDocument/2006/relationships/hyperlink" Target="http://www.ethnologue.com/nearly_extinct.asp" TargetMode="External"/><Relationship Id="rId329" Type="http://schemas.openxmlformats.org/officeDocument/2006/relationships/hyperlink" Target="http://www.ethnologue.com/show_language.asp?code=WRB" TargetMode="External"/><Relationship Id="rId330" Type="http://schemas.openxmlformats.org/officeDocument/2006/relationships/hyperlink" Target="http://www.ethnologue.com/nearly_extinct.asp" TargetMode="External"/><Relationship Id="rId331" Type="http://schemas.openxmlformats.org/officeDocument/2006/relationships/hyperlink" Target="http://www.ethnologue.com/show_language.asp?code=WGY" TargetMode="External"/><Relationship Id="rId332" Type="http://schemas.openxmlformats.org/officeDocument/2006/relationships/hyperlink" Target="http://www.ethnologue.com/show_language.asp?code=WRM" TargetMode="External"/><Relationship Id="rId333" Type="http://schemas.openxmlformats.org/officeDocument/2006/relationships/hyperlink" Target="http://www.ethnologue.com/nearly_extinct.asp" TargetMode="External"/><Relationship Id="rId334" Type="http://schemas.openxmlformats.org/officeDocument/2006/relationships/hyperlink" Target="http://www.ethnologue.com/show_language.asp?code=WRG" TargetMode="External"/><Relationship Id="rId335" Type="http://schemas.openxmlformats.org/officeDocument/2006/relationships/hyperlink" Target="http://www.ethnologue.com/nearly_extinct.asp" TargetMode="External"/><Relationship Id="rId336" Type="http://schemas.openxmlformats.org/officeDocument/2006/relationships/hyperlink" Target="http://www.ethnologue.com/show_language.asp?code=WIE" TargetMode="External"/><Relationship Id="rId337" Type="http://schemas.openxmlformats.org/officeDocument/2006/relationships/hyperlink" Target="http://www.ethnologue.com/nearly_extinct.asp" TargetMode="External"/><Relationship Id="rId338" Type="http://schemas.openxmlformats.org/officeDocument/2006/relationships/hyperlink" Target="http://www.ethnologue.com/show_language.asp?code=WIF" TargetMode="External"/><Relationship Id="rId339" Type="http://schemas.openxmlformats.org/officeDocument/2006/relationships/hyperlink" Target="http://www.ethnologue.com/nearly_extinct.asp" TargetMode="External"/><Relationship Id="rId340" Type="http://schemas.openxmlformats.org/officeDocument/2006/relationships/hyperlink" Target="http://www.ethnologue.com/show_language.asp?code=WIH" TargetMode="External"/><Relationship Id="rId341" Type="http://schemas.openxmlformats.org/officeDocument/2006/relationships/hyperlink" Target="http://www.ethnologue.com/show_language.asp?code=WIM" TargetMode="External"/><Relationship Id="rId342" Type="http://schemas.openxmlformats.org/officeDocument/2006/relationships/hyperlink" Target="http://www.ethnologue.com/show_language.asp?code=WIK" TargetMode="External"/><Relationship Id="rId343" Type="http://schemas.openxmlformats.org/officeDocument/2006/relationships/hyperlink" Target="http://www.ethnologue.com/nearly_extinct.asp" TargetMode="External"/><Relationship Id="rId344" Type="http://schemas.openxmlformats.org/officeDocument/2006/relationships/hyperlink" Target="http://www.ethnologue.com/show_language.asp?code=WUA" TargetMode="External"/><Relationship Id="rId345" Type="http://schemas.openxmlformats.org/officeDocument/2006/relationships/hyperlink" Target="http://www.ethnologue.com/nearly_extinct.asp" TargetMode="External"/><Relationship Id="rId346" Type="http://schemas.openxmlformats.org/officeDocument/2006/relationships/hyperlink" Target="http://www.ethnologue.com/show_language.asp?code=WIL" TargetMode="External"/><Relationship Id="rId347" Type="http://schemas.openxmlformats.org/officeDocument/2006/relationships/hyperlink" Target="http://www.ethnologue.com/nearly_extinct.asp" TargetMode="External"/><Relationship Id="rId348" Type="http://schemas.openxmlformats.org/officeDocument/2006/relationships/hyperlink" Target="http://www.ethnologue.com/show_language.asp?code=WRH" TargetMode="External"/><Relationship Id="rId349" Type="http://schemas.openxmlformats.org/officeDocument/2006/relationships/hyperlink" Target="http://www.ethnologue.com/nearly_extinct.asp" TargetMode="External"/><Relationship Id="rId350" Type="http://schemas.openxmlformats.org/officeDocument/2006/relationships/hyperlink" Target="http://www.ethnologue.com/show_language.asp?code=WIW" TargetMode="External"/><Relationship Id="rId351" Type="http://schemas.openxmlformats.org/officeDocument/2006/relationships/hyperlink" Target="http://www.ethnologue.com/show_language.asp?code=UNP" TargetMode="External"/><Relationship Id="rId352" Type="http://schemas.openxmlformats.org/officeDocument/2006/relationships/hyperlink" Target="http://www.ethnologue.com/nearly_extinct.asp" TargetMode="External"/><Relationship Id="rId353" Type="http://schemas.openxmlformats.org/officeDocument/2006/relationships/hyperlink" Target="http://www.ethnologue.com/show_language.asp?code=WUX" TargetMode="External"/><Relationship Id="rId354" Type="http://schemas.openxmlformats.org/officeDocument/2006/relationships/hyperlink" Target="http://www.ethnologue.com/show_language.asp?code=WUB" TargetMode="External"/><Relationship Id="rId355" Type="http://schemas.openxmlformats.org/officeDocument/2006/relationships/hyperlink" Target="http://www.ethnologue.com/nearly_extinct.asp" TargetMode="External"/><Relationship Id="rId356" Type="http://schemas.openxmlformats.org/officeDocument/2006/relationships/hyperlink" Target="http://www.ethnologue.com/show_language.asp?code=YND" TargetMode="External"/><Relationship Id="rId357" Type="http://schemas.openxmlformats.org/officeDocument/2006/relationships/hyperlink" Target="http://www.ethnologue.com/nearly_extinct.asp" TargetMode="External"/><Relationship Id="rId358" Type="http://schemas.openxmlformats.org/officeDocument/2006/relationships/hyperlink" Target="http://www.ethnologue.com/show_language.asp?code=JNG" TargetMode="External"/><Relationship Id="rId359" Type="http://schemas.openxmlformats.org/officeDocument/2006/relationships/hyperlink" Target="http://www.ethnologue.com/show_language.asp?code=KDD" TargetMode="External"/><Relationship Id="rId360" Type="http://schemas.openxmlformats.org/officeDocument/2006/relationships/hyperlink" Target="http://www.ethnologue.com/show_language.asp?code=JAO" TargetMode="External"/><Relationship Id="rId361" Type="http://schemas.openxmlformats.org/officeDocument/2006/relationships/hyperlink" Target="http://www.ethnologue.com/nearly_extinct.asp" TargetMode="External"/><Relationship Id="rId362" Type="http://schemas.openxmlformats.org/officeDocument/2006/relationships/hyperlink" Target="http://www.ethnologue.com/show_language.asp?code=YWW" TargetMode="External"/><Relationship Id="rId363" Type="http://schemas.openxmlformats.org/officeDocument/2006/relationships/hyperlink" Target="http://www.ethnologue.com/nearly_extinct.asp" TargetMode="External"/><Relationship Id="rId364" Type="http://schemas.openxmlformats.org/officeDocument/2006/relationships/hyperlink" Target="http://www.ethnologue.com/show_language.asp?code=YII" TargetMode="External"/><Relationship Id="rId365" Type="http://schemas.openxmlformats.org/officeDocument/2006/relationships/hyperlink" Target="http://www.ethnologue.com/show_language.asp?code=YIJ" TargetMode="External"/><Relationship Id="rId366" Type="http://schemas.openxmlformats.org/officeDocument/2006/relationships/hyperlink" Target="http://www.ethnologue.com/nearly_extinct.asp" TargetMode="External"/><Relationship Id="rId367" Type="http://schemas.openxmlformats.org/officeDocument/2006/relationships/hyperlink" Target="http://www.ethnologue.com/show_language.asp?code=YIL" TargetMode="External"/><Relationship Id="rId368" Type="http://schemas.openxmlformats.org/officeDocument/2006/relationships/hyperlink" Target="http://www.ethnologue.com/nearly_extinct.asp" TargetMode="External"/><Relationship Id="rId369" Type="http://schemas.openxmlformats.org/officeDocument/2006/relationships/hyperlink" Target="http://www.ethnologue.com/show_language.asp?code=YIA" TargetMode="External"/><Relationship Id="rId370" Type="http://schemas.openxmlformats.org/officeDocument/2006/relationships/hyperlink" Target="http://www.ethnologue.com/nearly_extinct.asp" TargetMode="External"/><Relationship Id="rId371" Type="http://schemas.openxmlformats.org/officeDocument/2006/relationships/hyperlink" Target="http://www.ethnologue.com/show_language.asp?code=YIY" TargetMode="External"/><Relationship Id="rId372" Type="http://schemas.openxmlformats.org/officeDocument/2006/relationships/hyperlink" Target="http://www.ethnologue.com/show_language.asp?code=GGR" TargetMode="External"/><Relationship Id="rId373" Type="http://schemas.openxmlformats.org/officeDocument/2006/relationships/hyperlink" Target="http://www.ethnologue.com/show_language.asp?code=AWG" TargetMode="External"/><Relationship Id="rId374" Type="http://schemas.openxmlformats.org/officeDocument/2006/relationships/hyperlink" Target="http://www.ethnologue.com/show_language.asp?code=AWK" TargetMode="External"/><Relationship Id="rId375" Type="http://schemas.openxmlformats.org/officeDocument/2006/relationships/hyperlink" Target="http://www.ethnologue.com/show_language.asp?code=BJB" TargetMode="External"/><Relationship Id="rId376" Type="http://schemas.openxmlformats.org/officeDocument/2006/relationships/hyperlink" Target="http://www.ethnologue.com/show_language.asp?code=BJY" TargetMode="External"/><Relationship Id="rId377" Type="http://schemas.openxmlformats.org/officeDocument/2006/relationships/hyperlink" Target="http://www.ethnologue.com/show_language.asp?code=DHU" TargetMode="External"/><Relationship Id="rId378" Type="http://schemas.openxmlformats.org/officeDocument/2006/relationships/hyperlink" Target="http://www.ethnologue.com/show_language.asp?code=DIF" TargetMode="External"/><Relationship Id="rId379" Type="http://schemas.openxmlformats.org/officeDocument/2006/relationships/hyperlink" Target="http://www.ethnologue.com/show_language.asp?code=GNL" TargetMode="External"/><Relationship Id="rId380" Type="http://schemas.openxmlformats.org/officeDocument/2006/relationships/hyperlink" Target="http://www.ethnologue.com/show_language.asp?code=WRW" TargetMode="External"/><Relationship Id="rId381" Type="http://schemas.openxmlformats.org/officeDocument/2006/relationships/hyperlink" Target="http://www.ethnologue.com/show_language.asp?code=GNR" TargetMode="External"/><Relationship Id="rId382" Type="http://schemas.openxmlformats.org/officeDocument/2006/relationships/hyperlink" Target="http://www.ethnologue.com/show_language.asp?code=KBA" TargetMode="External"/><Relationship Id="rId383" Type="http://schemas.openxmlformats.org/officeDocument/2006/relationships/hyperlink" Target="http://www.ethnologue.com/show_language.asp?code=KTG" TargetMode="External"/><Relationship Id="rId384" Type="http://schemas.openxmlformats.org/officeDocument/2006/relationships/hyperlink" Target="http://www.ethnologue.com/show_language.asp?code=VKA" TargetMode="External"/><Relationship Id="rId385" Type="http://schemas.openxmlformats.org/officeDocument/2006/relationships/hyperlink" Target="http://www.ethnologue.com/show_language.asp?code=GGK" TargetMode="External"/><Relationship Id="rId386" Type="http://schemas.openxmlformats.org/officeDocument/2006/relationships/hyperlink" Target="http://www.ethnologue.com/show_language.asp?code=LNJ" TargetMode="External"/><Relationship Id="rId387" Type="http://schemas.openxmlformats.org/officeDocument/2006/relationships/hyperlink" Target="http://www.ethnologue.com/show_language.asp?code=VML" TargetMode="External"/><Relationship Id="rId388" Type="http://schemas.openxmlformats.org/officeDocument/2006/relationships/hyperlink" Target="http://www.ethnologue.com/show_language.asp?code=MNT" TargetMode="External"/><Relationship Id="rId389" Type="http://schemas.openxmlformats.org/officeDocument/2006/relationships/hyperlink" Target="http://www.ethnologue.com/show_language.asp?code=NAY" TargetMode="External"/><Relationship Id="rId390" Type="http://schemas.openxmlformats.org/officeDocument/2006/relationships/hyperlink" Target="http://www.ethnologue.com/show_language.asp?code=NID" TargetMode="External"/><Relationship Id="rId391" Type="http://schemas.openxmlformats.org/officeDocument/2006/relationships/hyperlink" Target="http://www.ethnologue.com/show_language.asp?code=NYX" TargetMode="External"/><Relationship Id="rId392" Type="http://schemas.openxmlformats.org/officeDocument/2006/relationships/hyperlink" Target="http://www.ethnologue.com/show_language.asp?code=BXI" TargetMode="External"/><Relationship Id="rId393" Type="http://schemas.openxmlformats.org/officeDocument/2006/relationships/hyperlink" Target="http://www.ethnologue.com/show_language.asp?code=TBH" TargetMode="External"/><Relationship Id="rId394" Type="http://schemas.openxmlformats.org/officeDocument/2006/relationships/hyperlink" Target="http://www.ethnologue.com/show_language.asp?code=TJU" TargetMode="External"/><Relationship Id="rId395" Type="http://schemas.openxmlformats.org/officeDocument/2006/relationships/hyperlink" Target="http://www.ethnologue.com/show_language.asp?code=WND" TargetMode="External"/><Relationship Id="rId396" Type="http://schemas.openxmlformats.org/officeDocument/2006/relationships/hyperlink" Target="http://www.ethnologue.com/show_language.asp?code=WRI" TargetMode="External"/><Relationship Id="rId397" Type="http://schemas.openxmlformats.org/officeDocument/2006/relationships/hyperlink" Target="http://www.ethnologue.com/show_language.asp?code=KDA" TargetMode="External"/><Relationship Id="rId398" Type="http://schemas.openxmlformats.org/officeDocument/2006/relationships/hyperlink" Target="http://www.ethnologue.com/show_language.asp?code=WLU" TargetMode="External"/><Relationship Id="rId399" Type="http://schemas.openxmlformats.org/officeDocument/2006/relationships/hyperlink" Target="http://www.ethnologue.com/show_language.asp?code=YLR" TargetMode="External"/><Relationship Id="rId400" Type="http://schemas.openxmlformats.org/officeDocument/2006/relationships/hyperlink" Target="http://www.ethnologue.com/show_language.asp?code=YWR" TargetMode="External"/><Relationship Id="rId401" Type="http://schemas.openxmlformats.org/officeDocument/2006/relationships/hyperlink" Target="http://www.ethnologue.com/show_language.asp?code=YUB" TargetMode="External"/><Relationship Id="rId402" Type="http://schemas.openxmlformats.org/officeDocument/2006/relationships/numbering" Target="numbering.xml"/><Relationship Id="rId403" Type="http://schemas.openxmlformats.org/officeDocument/2006/relationships/fontTable" Target="fontTable.xml"/><Relationship Id="rId4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21:22:00Z</dcterms:created>
  <dc:creator>k</dc:creator>
  <dc:description/>
  <dc:language>en-US</dc:language>
  <cp:lastModifiedBy>k</cp:lastModifiedBy>
  <dcterms:modified xsi:type="dcterms:W3CDTF">2003-04-21T21:23:00Z</dcterms:modified>
  <cp:revision>1</cp:revision>
  <dc:subject/>
  <dc:title>Spoken living languages</dc:title>
</cp:coreProperties>
</file>