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PITTA - PITTA WORDLI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d This is document 0275 of the Aboriginal Studies Electronic Data Archive (ASEDA), AIATSIS (Australian Institute of Aboriginal and Torres Strait Islander Studies), GPO Box 553, Canberra, ACT 2601, Australia, +61-2-6246 1166, +61-2-6249 7714 (fax), e-mail: aseda@aiatsis.gov.au URL: http://www.aiatsis.gov.au</w:t>
      </w:r>
    </w:p>
    <w:p>
      <w:pPr>
        <w:pStyle w:val="HTMLkntformzott"/>
        <w:rPr/>
      </w:pPr>
      <w:r>
        <w:rPr/>
        <w:t>\id If you reformat or process the files to make them of more use to you (i.e. the resulting data has "added value"), you are encouraged to deposit a copy of the derived files with ASEDA.</w:t>
      </w:r>
    </w:p>
    <w:p>
      <w:pPr>
        <w:pStyle w:val="HTMLkntformzott"/>
        <w:rPr/>
      </w:pPr>
      <w:r>
        <w:rPr/>
        <w:t>\id &lt;filename&gt; Pitta Pitta wordlist</w:t>
      </w:r>
    </w:p>
    <w:p>
      <w:pPr>
        <w:pStyle w:val="HTMLkntformzott"/>
        <w:rPr/>
      </w:pPr>
      <w:r>
        <w:rPr/>
        <w:t>\id &lt;author&gt; Blake, Barry</w:t>
      </w:r>
    </w:p>
    <w:p>
      <w:pPr>
        <w:pStyle w:val="HTMLkntformzott"/>
        <w:rPr/>
      </w:pPr>
      <w:r>
        <w:rPr/>
        <w:t>\id &lt;restriction&gt;Open</w:t>
      </w:r>
    </w:p>
    <w:p>
      <w:pPr>
        <w:pStyle w:val="HTMLkntformzott"/>
        <w:rPr/>
      </w:pPr>
      <w:r>
        <w:rPr/>
        <w:t>\id &lt;language&gt; Pitta Pitta</w:t>
      </w:r>
    </w:p>
    <w:p>
      <w:pPr>
        <w:pStyle w:val="HTMLkntformzott"/>
        <w:rPr/>
      </w:pPr>
      <w:r>
        <w:rPr/>
        <w:t>\id Note that the end of this document is marked as: ASEDA doc 0275 End of file</w:t>
      </w:r>
    </w:p>
    <w:p>
      <w:pPr>
        <w:pStyle w:val="HTMLkntformzott"/>
        <w:rPr/>
      </w:pPr>
      <w:r>
        <w:rPr/>
        <w:t>\id This material must not be further distributed without this header.</w:t>
      </w:r>
    </w:p>
    <w:p>
      <w:pPr>
        <w:pStyle w:val="HTMLkntformzott"/>
        <w:rPr/>
      </w:pPr>
      <w:r>
        <w:rPr/>
        <w:t>\id Document start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d PITTA-PITTA WORDLIST</w:t>
      </w:r>
    </w:p>
    <w:p>
      <w:pPr>
        <w:pStyle w:val="HTMLkntformzott"/>
        <w:rPr/>
      </w:pPr>
      <w:r>
        <w:rPr/>
        <w:t>\# from "Pitta-Pitta" by Barry J. Blake, in _Handbook of Australian Languages_ 1 1979:226-33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# David Nash, 21/5/1990:</w:t>
      </w:r>
    </w:p>
    <w:p>
      <w:pPr>
        <w:pStyle w:val="HTMLkntformzott"/>
        <w:rPr/>
      </w:pPr>
      <w:r>
        <w:rPr/>
        <w:t>\# alphabetised, 766 head words and 70 sub-entries</w:t>
      </w:r>
    </w:p>
    <w:p>
      <w:pPr>
        <w:pStyle w:val="HTMLkntformzott"/>
        <w:rPr/>
      </w:pPr>
      <w:r>
        <w:rPr/>
        <w:t>\# \ws added to replace 70 forms with leading hyphen, marking sub-entries</w:t>
      </w:r>
    </w:p>
    <w:p>
      <w:pPr>
        <w:pStyle w:val="HTMLkntformzott"/>
        <w:rPr/>
      </w:pPr>
      <w:r>
        <w:rPr/>
        <w:t>\# \e changed to \w; \g changed to \d; added \# to explanatory lin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# Typed in by David Nathan Oct-Nov 1989</w:t>
      </w:r>
    </w:p>
    <w:p>
      <w:pPr>
        <w:pStyle w:val="HTMLkntformzott"/>
        <w:rPr/>
      </w:pPr>
      <w:r>
        <w:rPr/>
        <w:t>\# \e = Pitta-Pitta word</w:t>
      </w:r>
    </w:p>
    <w:p>
      <w:pPr>
        <w:pStyle w:val="HTMLkntformzott"/>
        <w:rPr/>
      </w:pPr>
      <w:r>
        <w:rPr/>
        <w:t>\# \c = its grammatical category</w:t>
      </w:r>
    </w:p>
    <w:p>
      <w:pPr>
        <w:pStyle w:val="HTMLkntformzott"/>
        <w:rPr/>
      </w:pPr>
      <w:r>
        <w:rPr/>
        <w:t>\# \g = its English glo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# Categories</w:t>
      </w:r>
    </w:p>
    <w:p>
      <w:pPr>
        <w:pStyle w:val="HTMLkntformzott"/>
        <w:rPr/>
      </w:pPr>
      <w:r>
        <w:rPr/>
        <w:t>\# N= noun</w:t>
      </w:r>
    </w:p>
    <w:p>
      <w:pPr>
        <w:pStyle w:val="HTMLkntformzott"/>
        <w:rPr/>
      </w:pPr>
      <w:r>
        <w:rPr/>
        <w:t>\# Vtr= transitive verb</w:t>
      </w:r>
    </w:p>
    <w:p>
      <w:pPr>
        <w:pStyle w:val="HTMLkntformzott"/>
        <w:rPr/>
      </w:pPr>
      <w:r>
        <w:rPr/>
        <w:t>\# Vi= intransitive verb</w:t>
      </w:r>
    </w:p>
    <w:p>
      <w:pPr>
        <w:pStyle w:val="HTMLkntformzott"/>
        <w:rPr/>
      </w:pPr>
      <w:r>
        <w:rPr/>
        <w:t>\# Adv= adverb</w:t>
      </w:r>
    </w:p>
    <w:p>
      <w:pPr>
        <w:pStyle w:val="HTMLkntformzott"/>
        <w:rPr/>
      </w:pPr>
      <w:r>
        <w:rPr/>
        <w:t>\# Par= particle</w:t>
      </w:r>
    </w:p>
    <w:p>
      <w:pPr>
        <w:pStyle w:val="HTMLkntformzott"/>
        <w:rPr/>
      </w:pPr>
      <w:r>
        <w:rPr/>
        <w:t>\# Int= interjecti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# Orthography notes</w:t>
      </w:r>
    </w:p>
    <w:p>
      <w:pPr>
        <w:pStyle w:val="HTMLkntformzott"/>
        <w:rPr/>
      </w:pPr>
      <w:r>
        <w:rPr/>
        <w:t>\# 1. Retroflex consonant indicated by preceding "r"</w:t>
      </w:r>
    </w:p>
    <w:p>
      <w:pPr>
        <w:pStyle w:val="HTMLkntformzott"/>
        <w:rPr/>
      </w:pPr>
      <w:r>
        <w:rPr/>
        <w:t>\# 2. Lamino/dental consonant indicated by following "h"</w:t>
      </w:r>
    </w:p>
    <w:p>
      <w:pPr>
        <w:pStyle w:val="HTMLkntformzott"/>
        <w:rPr/>
      </w:pPr>
      <w:r>
        <w:rPr/>
        <w:t>\# 3. "r" is rhotic "rr" is a flap "rrh" is a tr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alutya (sic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ld bana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kan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wal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fu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la:rrhi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ver the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kiss, make lo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ni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arry on should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niwarling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chid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l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chidna, spinifex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ndi-ey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ont of ne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rhairrh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rgu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rh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ouch, fe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m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ty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ty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danc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i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di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ki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olamon, car, bugg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er si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aku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ype of corrobo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a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arrangku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large grub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man's mother-in-l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ath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crub turk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i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I don't kn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ve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k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u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o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te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e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y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fterbir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yirrh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e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lytyikal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tfi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mpanm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aint onese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mp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ap-la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m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nd word 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mu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m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angkanangkal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edlebu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angka</w:t>
      </w:r>
    </w:p>
    <w:p>
      <w:pPr>
        <w:pStyle w:val="HTMLkntformzott"/>
        <w:rPr/>
      </w:pPr>
      <w:r>
        <w:rPr/>
        <w:t>\c V</w:t>
      </w:r>
    </w:p>
    <w:p>
      <w:pPr>
        <w:pStyle w:val="HTMLkntformzott"/>
        <w:rPr/>
      </w:pPr>
      <w:r>
        <w:rPr/>
        <w:t>\d spear, stab, knit, wea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lcohol</w:t>
      </w:r>
    </w:p>
    <w:p>
      <w:pPr>
        <w:pStyle w:val="HTMLkntformzott"/>
        <w:rPr/>
      </w:pPr>
      <w:r>
        <w:rPr/>
        <w:t>\ws kanga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run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i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am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ul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r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ukangu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ght ra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h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inifex wax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ka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one knif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m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ythological water sna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tika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eremonial clu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tb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yi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ther's mo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ytyipu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olice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y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p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tchetty gru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p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par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ite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pu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pu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ilk, breast (female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ap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oliba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ing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ndhill goan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ity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terho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law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ossum, rabb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ig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lka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nak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na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ircumci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n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g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n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l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oil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apa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ea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nsw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a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hi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ayaw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d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ie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ho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ku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u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k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erch (fish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uku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a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ringk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 co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ipity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nake sp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ithaw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knock o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iwir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athe onese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i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right, O.K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ad</w:t>
      </w:r>
    </w:p>
    <w:p>
      <w:pPr>
        <w:pStyle w:val="HTMLkntformzott"/>
        <w:rPr/>
      </w:pPr>
      <w:r>
        <w:rPr/>
        <w:t>\ws karti parl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it on the head</w:t>
      </w:r>
    </w:p>
    <w:p>
      <w:pPr>
        <w:pStyle w:val="HTMLkntformzott"/>
        <w:rPr/>
      </w:pPr>
      <w:r>
        <w:rPr/>
        <w:t>\ws karti thak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ld</w:t>
      </w:r>
    </w:p>
    <w:p>
      <w:pPr>
        <w:pStyle w:val="HTMLkntformzott"/>
        <w:rPr/>
      </w:pPr>
      <w:r>
        <w:rPr/>
        <w:t>\ws karti thurrhkapu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ey-hair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a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scissors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eat, animal, sna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lim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ulu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oug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yirr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inse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oth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od du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w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vom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wu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re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w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vulva, vagi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la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ala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li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ala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rm, w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lyikil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rmp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ood, alive, r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ngkiking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lf-cast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nhthar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rim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niki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ischievou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niy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irl, girl nearing puber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ema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pul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uck, whistler du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rr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low, blow (of wind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rrhik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 co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kilfu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all o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tyi lhayi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'good job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tyi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happ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iying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av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k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ellow och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kuin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beh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k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gging st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kuthu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arry on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ipi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ang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irriku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eew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p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p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tted head ca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y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w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l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esticl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m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rbe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mpal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is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u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amaly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ub sp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ese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ec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defecate</w:t>
      </w:r>
    </w:p>
    <w:p>
      <w:pPr>
        <w:pStyle w:val="HTMLkntformzott"/>
        <w:rPr/>
      </w:pPr>
      <w:r>
        <w:rPr/>
        <w:t>\ws kunakirr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have diarrhoe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ig we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htha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ob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p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hthikunh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urved throwing stick toy, crook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h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squi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inyty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i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ir</w:t>
      </w:r>
    </w:p>
    <w:p>
      <w:pPr>
        <w:pStyle w:val="HTMLkntformzott"/>
        <w:rPr/>
      </w:pPr>
      <w:r>
        <w:rPr/>
        <w:t>\ws kuniri murtimurt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urly haired</w:t>
      </w:r>
    </w:p>
    <w:p>
      <w:pPr>
        <w:pStyle w:val="HTMLkntformzott"/>
        <w:rPr/>
      </w:pPr>
      <w:r>
        <w:rPr/>
        <w:t>\ws kuniri tyi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ark hair</w:t>
      </w:r>
    </w:p>
    <w:p>
      <w:pPr>
        <w:pStyle w:val="HTMLkntformzott"/>
        <w:rPr/>
      </w:pPr>
      <w:r>
        <w:rPr/>
        <w:t>\ws kuniri wilap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ick hai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iyi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a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p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ie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tang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 sha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t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nake sp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ti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amp grou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wax', 'cement'</w:t>
      </w:r>
    </w:p>
    <w:p>
      <w:pPr>
        <w:pStyle w:val="HTMLkntformzott"/>
        <w:rPr/>
      </w:pPr>
      <w:r>
        <w:rPr/>
        <w:t>\ws kunt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ndle of stone knif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u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paku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id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im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nake sp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ail (of animal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n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enclose, hem 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atinga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gidd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aw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ump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all</w:t>
      </w:r>
    </w:p>
    <w:p>
      <w:pPr>
        <w:pStyle w:val="HTMLkntformzott"/>
        <w:rPr/>
      </w:pPr>
      <w:r>
        <w:rPr/>
        <w:t>\ws kurrhal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drop</w:t>
      </w:r>
    </w:p>
    <w:p>
      <w:pPr>
        <w:pStyle w:val="HTMLkntformzott"/>
        <w:rPr/>
      </w:pPr>
      <w:r>
        <w:rPr/>
        <w:t>\ws kurrhal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dro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ith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gle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i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uss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ed ochre</w:t>
      </w:r>
    </w:p>
    <w:p>
      <w:pPr>
        <w:pStyle w:val="HTMLkntformzott"/>
        <w:rPr/>
      </w:pPr>
      <w:r>
        <w:rPr/>
        <w:t>\ws kurrhiku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hpa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gpi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mbilical co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rang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h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le (of animals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h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pu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mo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w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uku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i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tt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tyuku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ya(na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eremonial knif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yam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gw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y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y nearing puber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eremonial knif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yung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lhayingurru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aga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kapa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idye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re, firewood</w:t>
      </w:r>
    </w:p>
    <w:p>
      <w:pPr>
        <w:pStyle w:val="HTMLkntformzott"/>
        <w:rPr/>
      </w:pPr>
      <w:r>
        <w:rPr/>
        <w:t>\ws makam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kuw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hth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u feathers</w:t>
      </w:r>
    </w:p>
    <w:p>
      <w:pPr>
        <w:pStyle w:val="HTMLkntformzott"/>
        <w:rPr/>
      </w:pPr>
      <w:r>
        <w:rPr/>
        <w:t>\ws malhtharra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hth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o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hthi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r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hu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no, n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ld</w:t>
      </w:r>
    </w:p>
    <w:p>
      <w:pPr>
        <w:pStyle w:val="HTMLkntformzott"/>
        <w:rPr/>
      </w:pPr>
      <w:r>
        <w:rPr/>
        <w:t>\ws mality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ol breez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dy markings</w:t>
      </w:r>
    </w:p>
    <w:p>
      <w:pPr>
        <w:pStyle w:val="HTMLkntformzott"/>
        <w:rPr/>
      </w:pPr>
      <w:r>
        <w:rPr/>
        <w:t>\ws malkam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riped</w:t>
      </w:r>
    </w:p>
    <w:p>
      <w:pPr>
        <w:pStyle w:val="HTMLkntformzott"/>
        <w:rPr/>
      </w:pPr>
      <w:r>
        <w:rPr/>
        <w:t>\ws malka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olice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ytya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i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lyty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g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ma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ra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lb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anip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chid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arn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boriginal docto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a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eeds of nut gra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k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 brea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kimang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ee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k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umang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ngernail, toenai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u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untain devi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asal mucus</w:t>
      </w:r>
    </w:p>
    <w:p>
      <w:pPr>
        <w:pStyle w:val="HTMLkntformzott"/>
        <w:rPr/>
      </w:pPr>
      <w:r>
        <w:rPr/>
        <w:t>\ws mangu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th a co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ng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unt, g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eigh heav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uwa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ng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uwunku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org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ytyirr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ellow bel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pal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amp o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akarn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initiated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artakarn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enter uninvit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athaw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dro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athung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lain goan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nd</w:t>
      </w:r>
    </w:p>
    <w:p>
      <w:pPr>
        <w:pStyle w:val="HTMLkntformzott"/>
        <w:rPr/>
      </w:pPr>
      <w:r>
        <w:rPr/>
        <w:t>\ws maram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pty-hand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ig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l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elic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lumarlukaka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hurry up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luma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ro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na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maybe, migh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nkamarn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nrt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o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nr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ake fro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art</w:t>
      </w:r>
    </w:p>
    <w:p>
      <w:pPr>
        <w:pStyle w:val="HTMLkntformzott"/>
        <w:rPr/>
      </w:pPr>
      <w:r>
        <w:rPr/>
        <w:t>\ws marnukarn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orry, be s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haw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ne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p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hipir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ck of ne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h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u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hpanh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entipe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tangk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lo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k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ull a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tha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leave beh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tyu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ang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yama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y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ound, dirt</w:t>
      </w:r>
    </w:p>
    <w:p>
      <w:pPr>
        <w:pStyle w:val="HTMLkntformzott"/>
        <w:rPr/>
      </w:pPr>
      <w:r>
        <w:rPr/>
        <w:t>\ws mayima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r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vulva, vagina</w:t>
      </w:r>
    </w:p>
    <w:p>
      <w:pPr>
        <w:pStyle w:val="HTMLkntformzott"/>
        <w:rPr/>
      </w:pPr>
      <w:r>
        <w:rPr/>
        <w:t>\ws miku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ubincised penis</w:t>
      </w:r>
    </w:p>
    <w:p>
      <w:pPr>
        <w:pStyle w:val="HTMLkntformzott"/>
        <w:rPr/>
      </w:pPr>
      <w:r>
        <w:rPr/>
        <w:t>\ws mikumarru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ubinci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il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yebrow, eyela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pil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yebrow, eyela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yangk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dro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ce, nose</w:t>
      </w:r>
    </w:p>
    <w:p>
      <w:pPr>
        <w:pStyle w:val="HTMLkntformzott"/>
        <w:rPr/>
      </w:pPr>
      <w:r>
        <w:rPr/>
        <w:t>\ws milyapaka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ose pin</w:t>
      </w:r>
    </w:p>
    <w:p>
      <w:pPr>
        <w:pStyle w:val="HTMLkntformzott"/>
        <w:rPr/>
      </w:pPr>
      <w:r>
        <w:rPr/>
        <w:t>\ws milya pal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at nosed</w:t>
      </w:r>
    </w:p>
    <w:p>
      <w:pPr>
        <w:pStyle w:val="HTMLkntformzott"/>
        <w:rPr/>
      </w:pPr>
      <w:r>
        <w:rPr/>
        <w:t>\ws milya pirrki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 nosed</w:t>
      </w:r>
    </w:p>
    <w:p>
      <w:pPr>
        <w:pStyle w:val="HTMLkntformzott"/>
        <w:rPr/>
      </w:pPr>
      <w:r>
        <w:rPr/>
        <w:t>\ws milya thuyu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ndicoot</w:t>
      </w:r>
    </w:p>
    <w:p>
      <w:pPr>
        <w:pStyle w:val="HTMLkntformzott"/>
        <w:rPr/>
      </w:pPr>
      <w:r>
        <w:rPr/>
        <w:t>\ws milya wak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 nosed</w:t>
      </w:r>
    </w:p>
    <w:p>
      <w:pPr>
        <w:pStyle w:val="HTMLkntformzott"/>
        <w:rPr/>
      </w:pPr>
      <w:r>
        <w:rPr/>
        <w:t>\ws milyawilyirri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grimac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yi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l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gk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ngernai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gkathaw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p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g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gku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kilfu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gk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boriginal docto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at</w:t>
      </w:r>
    </w:p>
    <w:p>
      <w:pPr>
        <w:pStyle w:val="HTMLkntformzott"/>
        <w:rPr/>
      </w:pPr>
      <w:r>
        <w:rPr/>
        <w:t>\ws minhapar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w man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tiy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k t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istleto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ie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o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nrti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ee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nrt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l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rhin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cratc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rhiwir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one, mon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ttle gir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rh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ea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rim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adba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rtikarr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all nigh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arcoa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y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k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addymel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l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illto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manyi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ight-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map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ight-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ho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mpan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ld orang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apa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lain pige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gkat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n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g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und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uw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-necked her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ci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ax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nytyumunytyu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pack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itchy grub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ra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e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n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u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n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ircumcised peni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nuin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ins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hinh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um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h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rney, bearded dragon (amphibolurus barbatus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hu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squi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hum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ug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t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rnamental scars on shoulder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lee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yu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 wo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law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gle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lu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ld bana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l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ee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l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liv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malytya(la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ung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man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reast (female), mil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ma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ther, mother's si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lly (external)</w:t>
      </w:r>
    </w:p>
    <w:p>
      <w:pPr>
        <w:pStyle w:val="HTMLkntformzott"/>
        <w:rPr/>
      </w:pPr>
      <w:r>
        <w:rPr/>
        <w:t>\ws ngampa patyapaty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have stomach ache</w:t>
      </w:r>
    </w:p>
    <w:p>
      <w:pPr>
        <w:pStyle w:val="HTMLkntformzott"/>
        <w:rPr/>
      </w:pPr>
      <w:r>
        <w:rPr/>
        <w:t>\ws ngampaman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m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rph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aka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kal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later 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in, beard</w:t>
      </w:r>
    </w:p>
    <w:p>
      <w:pPr>
        <w:pStyle w:val="HTMLkntformzott"/>
        <w:rPr/>
      </w:pPr>
      <w:r>
        <w:rPr/>
        <w:t>\ws nganka wal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ong bea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up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en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u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inse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yainu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tomor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nytyaku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man's father-in-l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pirl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ld orang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ter</w:t>
      </w:r>
    </w:p>
    <w:p>
      <w:pPr>
        <w:pStyle w:val="HTMLkntformzott"/>
        <w:rPr/>
      </w:pPr>
      <w:r>
        <w:rPr/>
        <w:t>\ws ngapunga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reathe</w:t>
      </w:r>
    </w:p>
    <w:p>
      <w:pPr>
        <w:pStyle w:val="HTMLkntformzott"/>
        <w:rPr/>
      </w:pPr>
      <w:r>
        <w:rPr/>
        <w:t>\ws ngaringa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a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ter ba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's father-in-law, mother's bro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nrt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 fe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nrtity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u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awap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chid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a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r</w:t>
      </w:r>
    </w:p>
    <w:p>
      <w:pPr>
        <w:pStyle w:val="HTMLkntformzott"/>
        <w:rPr/>
      </w:pPr>
      <w:r>
        <w:rPr/>
        <w:t>\ws ngarramurn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eaf</w:t>
      </w:r>
    </w:p>
    <w:p>
      <w:pPr>
        <w:pStyle w:val="HTMLkntformzott"/>
        <w:rPr/>
      </w:pPr>
      <w:r>
        <w:rPr/>
        <w:t>\ws ngarrapirnr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forget</w:t>
      </w:r>
    </w:p>
    <w:p>
      <w:pPr>
        <w:pStyle w:val="HTMLkntformzott"/>
        <w:rPr/>
      </w:pPr>
      <w:r>
        <w:rPr/>
        <w:t>\ws ngarrapun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forget</w:t>
      </w:r>
    </w:p>
    <w:p>
      <w:pPr>
        <w:pStyle w:val="HTMLkntformzott"/>
        <w:rPr/>
      </w:pPr>
      <w:r>
        <w:rPr/>
        <w:t>\ws ngarratyuw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nk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ha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himan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hkain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betwe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h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fol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hku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ll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rungk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n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t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her's f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ard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r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r sp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than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her's mo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thapiy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ffspring (man speaking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thari(ka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ffspring (woman speaking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ttle bo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ili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ala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intupun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ini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inyim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kawa (sic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od du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lukurrh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ya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ituri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t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aint onese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turu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ytyi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wa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ytyinguny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eac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ny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i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orehe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nr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rea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m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r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rung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leep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u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ffere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ungurlpain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n one side o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uwarlk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yesterday, tomor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th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return</w:t>
      </w:r>
    </w:p>
    <w:p>
      <w:pPr>
        <w:pStyle w:val="HTMLkntformzott"/>
        <w:rPr/>
      </w:pPr>
      <w:r>
        <w:rPr/>
        <w:t>\ws nguthan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ring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rk, skin</w:t>
      </w:r>
    </w:p>
    <w:p>
      <w:pPr>
        <w:pStyle w:val="HTMLkntformzott"/>
        <w:rPr/>
      </w:pPr>
      <w:r>
        <w:rPr/>
        <w:t>\ws nhala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ncircumcised penis</w:t>
      </w:r>
    </w:p>
    <w:p>
      <w:pPr>
        <w:pStyle w:val="HTMLkntformzott"/>
        <w:rPr/>
      </w:pPr>
      <w:r>
        <w:rPr/>
        <w:t>\ws nhalapunht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kin</w:t>
      </w:r>
    </w:p>
    <w:p>
      <w:pPr>
        <w:pStyle w:val="HTMLkntformzott"/>
        <w:rPr/>
      </w:pPr>
      <w:r>
        <w:rPr/>
        <w:t>\ws nhalawarnrt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k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l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e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ng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tay, remain, sit</w:t>
      </w:r>
    </w:p>
    <w:p>
      <w:pPr>
        <w:pStyle w:val="HTMLkntformzott"/>
        <w:rPr/>
      </w:pPr>
      <w:r>
        <w:rPr/>
        <w:t>\ws nhangka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ive birth 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rraw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ear, listen 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rrha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ver, bu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rri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now, well, th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a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e, look 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ngku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go out (of fire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ngku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extingui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ngur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nkira(yi)warlk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tod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rr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it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tea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ulh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queez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hurrung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ea-tree (Mel. alternifolia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am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ft (to touch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am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ho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ang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in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cratc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irlkinyirl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eas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ir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ou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irrhiny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g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unu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tir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whittle, chisel, di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a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hthapal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pl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kinguny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ive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lyty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ype of corrobo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rain, egg</w:t>
      </w:r>
    </w:p>
    <w:p>
      <w:pPr>
        <w:pStyle w:val="HTMLkntformzott"/>
        <w:rPr/>
      </w:pPr>
      <w:r>
        <w:rPr/>
        <w:t>\ws pampu w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und ('like an egg'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ear, listen 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i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cann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tipa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e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tipan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ccas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tutharrh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rash do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aliya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astele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apa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th tast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arr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ve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n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i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pre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p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ould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uppa gra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pul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o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a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lam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i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iv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uth</w:t>
      </w:r>
    </w:p>
    <w:p>
      <w:pPr>
        <w:pStyle w:val="HTMLkntformzott"/>
        <w:rPr/>
      </w:pPr>
      <w:r>
        <w:rPr/>
        <w:t>\ws parlapiling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oonb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lip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turban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lka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ch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nkuparn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lking st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nrt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ou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n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r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nrti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ie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a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man</w:t>
      </w:r>
    </w:p>
    <w:p>
      <w:pPr>
        <w:pStyle w:val="HTMLkntformzott"/>
        <w:rPr/>
      </w:pPr>
      <w:r>
        <w:rPr/>
        <w:t>\ws parratya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initiate fema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awang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insa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y</w:t>
      </w:r>
    </w:p>
    <w:p>
      <w:pPr>
        <w:pStyle w:val="HTMLkntformzott"/>
        <w:rPr/>
      </w:pPr>
      <w:r>
        <w:rPr/>
        <w:t>\ws parrhimarnrt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ften</w:t>
      </w:r>
    </w:p>
    <w:p>
      <w:pPr>
        <w:pStyle w:val="HTMLkntformzott"/>
        <w:rPr/>
      </w:pPr>
      <w:r>
        <w:rPr/>
        <w:t>\ws parrhip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ossession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hku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wo</w:t>
      </w:r>
    </w:p>
    <w:p>
      <w:pPr>
        <w:pStyle w:val="HTMLkntformzott"/>
        <w:rPr/>
      </w:pPr>
      <w:r>
        <w:rPr/>
        <w:t>\ws parrhkulang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ree</w:t>
      </w:r>
    </w:p>
    <w:p>
      <w:pPr>
        <w:pStyle w:val="HTMLkntformzott"/>
        <w:rPr/>
      </w:pPr>
      <w:r>
        <w:rPr/>
        <w:t>\ws parrhkulaparrhku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ou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ellow ochre</w:t>
      </w:r>
    </w:p>
    <w:p>
      <w:pPr>
        <w:pStyle w:val="HTMLkntformzott"/>
        <w:rPr/>
      </w:pPr>
      <w:r>
        <w:rPr/>
        <w:t>\ws parrhup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el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ip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iver goan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irri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lear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kam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crub turk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u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all (by such-and-such a name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o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thinhanytyi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in the morning (today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thiparnrt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in the morning (tomorrow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t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om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ty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it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k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p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orehead</w:t>
      </w:r>
    </w:p>
    <w:p>
      <w:pPr>
        <w:pStyle w:val="HTMLkntformzott"/>
        <w:rPr/>
      </w:pPr>
      <w:r>
        <w:rPr/>
        <w:t>\ws pilpaman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insane</w:t>
      </w:r>
    </w:p>
    <w:p>
      <w:pPr>
        <w:pStyle w:val="HTMLkntformzott"/>
        <w:rPr/>
      </w:pPr>
      <w:r>
        <w:rPr/>
        <w:t>\ws pilpapa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ck wallab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lp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gkipurr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divide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hthap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sh tra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tapin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re dr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til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asshopp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t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u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ould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pap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omera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e, look 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irri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nearb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ghtn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eni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namanh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eed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napurt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al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eg, shin, bo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n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terli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apam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ck wallab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imi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 cockat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ip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i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ft (of sound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pour</w:t>
      </w:r>
    </w:p>
    <w:p>
      <w:pPr>
        <w:pStyle w:val="HTMLkntformzott"/>
        <w:rPr/>
      </w:pPr>
      <w:r>
        <w:rPr/>
        <w:t>\ws pirrhp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ou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hp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desce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inga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plitj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ki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ruw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ite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rti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find</w:t>
      </w:r>
    </w:p>
    <w:p>
      <w:pPr>
        <w:pStyle w:val="HTMLkntformzott"/>
        <w:rPr/>
      </w:pPr>
      <w:r>
        <w:rPr/>
        <w:t>\ws pirtip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me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thip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lly ba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th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it, kill</w:t>
      </w:r>
    </w:p>
    <w:p>
      <w:pPr>
        <w:pStyle w:val="HTMLkntformzott"/>
        <w:rPr/>
      </w:pPr>
      <w:r>
        <w:rPr/>
        <w:t>\ws pithi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igh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ick with noose for pulling down fru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ty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ituri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tyu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ite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iyaw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k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a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l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ootprint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li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w, bullo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luna wa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itc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tiat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make fi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ht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u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sh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t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rea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ny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dy hair, fu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li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irs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lu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ype of corrobo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n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n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ri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urinat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al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rolg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inyty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lver brea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k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nake sp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pu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f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u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h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hungk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ru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ug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ag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uw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we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latya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right, O.K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lilk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adba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lingkirlingk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dy marking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ku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by, small chi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kumangk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ku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ngkarta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wea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nng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winn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np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eak (ill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pu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h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le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oi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jum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ki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awal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llow, hollow l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ik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k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inimangk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lligere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inp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ru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i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ill, stone, mone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iw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jealou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nytyi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ie toge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ty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raight, right, tru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tyurru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traight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tyurru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traight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rtuw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it with missi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arr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uts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allow, flat, pla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athaw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winn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olam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u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e, look 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ku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l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righten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latharrh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f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la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i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ndico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mpang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elic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pus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coop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a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eft ha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ngu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awa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rouser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a(wa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lo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rawl, creep 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pear, stab, wea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k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horns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angaroo r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tand</w:t>
      </w:r>
    </w:p>
    <w:p>
      <w:pPr>
        <w:pStyle w:val="HTMLkntformzott"/>
        <w:rPr/>
      </w:pPr>
      <w:r>
        <w:rPr/>
        <w:t>\ws tharrhkal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ta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rh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pre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ntam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ti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ter fow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rup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pea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refu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e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e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w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prete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win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w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h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awun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lim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idye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lu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drin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ngarr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nor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p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ossu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pinyty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r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pu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ccas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o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a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ta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a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nyty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ho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p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za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a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iverban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at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ire dr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am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p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ampu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ituri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aping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s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apirn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p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iwa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g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iw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ea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kamarru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h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imangk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lligere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ipal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ed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rri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lligere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n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er bro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i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w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a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lk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la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l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intestines</w:t>
      </w:r>
    </w:p>
    <w:p>
      <w:pPr>
        <w:pStyle w:val="HTMLkntformzott"/>
        <w:rPr/>
      </w:pPr>
      <w:r>
        <w:rPr/>
        <w:t>\ws thulytyi kurnrtikurn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omach ache</w:t>
      </w:r>
    </w:p>
    <w:p>
      <w:pPr>
        <w:pStyle w:val="HTMLkntformzott"/>
        <w:rPr/>
      </w:pPr>
      <w:r>
        <w:rPr/>
        <w:t>\ws thulytyipunhth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g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mpa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bacc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mp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lie dow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nytyi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jo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terpill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ap (Eng.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r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uss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rnany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ob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rrh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ust</w:t>
      </w:r>
    </w:p>
    <w:p>
      <w:pPr>
        <w:pStyle w:val="HTMLkntformzott"/>
        <w:rPr/>
      </w:pPr>
      <w:r>
        <w:rPr/>
        <w:t>\ws thurrhkapu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</w:t>
      </w:r>
    </w:p>
    <w:p>
      <w:pPr>
        <w:pStyle w:val="HTMLkntformzott"/>
        <w:rPr/>
      </w:pPr>
      <w:r>
        <w:rPr/>
        <w:t>\ws thurrhkathurrh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us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rrh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rub</w:t>
      </w:r>
    </w:p>
    <w:p>
      <w:pPr>
        <w:pStyle w:val="HTMLkntformzott"/>
        <w:rPr/>
      </w:pPr>
      <w:r>
        <w:rPr/>
        <w:t>\ws thurrhk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ash onese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rrhup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  <w:t>\ws thutamangku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  <w:t>\ws thuta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t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insect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huyu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tt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kirtityaki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ght (in weight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laty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nfus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latya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very shall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m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her's si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ng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ng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h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n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ther's f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rral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 green fro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ster-in-l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a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i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ku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g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gg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omera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lkuyar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hi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l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a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m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, blu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n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nt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ear wa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rlawang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mix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omera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rrhkatyirrh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rrity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lly wagtai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ityityi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udgerig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up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arrow, littl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urn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rty wa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urnr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lly (external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uty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up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yuw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all, lo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u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utya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over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arl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arr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sou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i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ha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i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i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kunp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ark (of dog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aka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v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aka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ang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urved throwing stick to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hth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e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ir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aby, small chi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p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ny brea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arpet snak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m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oomer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mpang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even Sister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m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h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ga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kn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g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ounger sibl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gku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ti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gku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urn, swing arou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huku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w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roboree, so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tap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 ibi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t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a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t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ee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get up, ari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p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look for</w:t>
      </w:r>
    </w:p>
    <w:p>
      <w:pPr>
        <w:pStyle w:val="HTMLkntformzott"/>
        <w:rPr/>
      </w:pPr>
      <w:r>
        <w:rPr/>
        <w:t>\ws wapa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unt, g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pi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initiation corrobore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p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look fo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ama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ma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amp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mahaw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awarlk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tomor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lirr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az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un, d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lkuty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nd goann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oughs with leave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lu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ndbrea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apu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kang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apu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ar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f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hif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oung (of animals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uw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rott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uw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me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huw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ver, bu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ukaty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ruw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ell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tamukal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ack ibi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thil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make fi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tyam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wash someth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tyi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befo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yinym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te wo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yi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andhill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laku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h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lh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weat</w:t>
      </w:r>
    </w:p>
    <w:p>
      <w:pPr>
        <w:pStyle w:val="HTMLkntformzott"/>
        <w:rPr/>
      </w:pPr>
      <w:r>
        <w:rPr/>
        <w:t>\ws wilhthawanyty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we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l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re, wou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l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umpy, hu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l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ha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i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ngk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ois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nht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wher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nku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whe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piwi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ulk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la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h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lapa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cru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rass apro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n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arriv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h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rook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ue cra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iw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rlw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i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like, a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in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harpen, gr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tu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little potatoes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thil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h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t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re, wou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tyaritya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ub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tyipakan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lue cra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ya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a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y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laug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yung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whisp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yuwim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uccessful (in hunting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yuy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nsuccessful (in hunting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owo (sic)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hirl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ap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utton gra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ir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irli kuna:rrh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n the other side o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irli ngalp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on this side o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ut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illy ba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older si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lang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or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mpt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anguage</w:t>
      </w:r>
    </w:p>
    <w:p>
      <w:pPr>
        <w:pStyle w:val="HTMLkntformzott"/>
        <w:rPr/>
      </w:pPr>
      <w:r>
        <w:rPr/>
        <w:t>\ws yalungunytyi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end word t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m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her's sis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mpa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we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m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an's mother-in-l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mu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ho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imil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ubic hai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htha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'paw-paw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hth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urn</w:t>
      </w:r>
    </w:p>
    <w:p>
      <w:pPr>
        <w:pStyle w:val="HTMLkntformzott"/>
        <w:rPr/>
      </w:pPr>
      <w:r>
        <w:rPr/>
        <w:t>\ws yanhthil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bur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hthurrh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vegetable f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mother's fa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k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tell (to do), tell (news)</w:t>
      </w:r>
    </w:p>
    <w:p>
      <w:pPr>
        <w:pStyle w:val="HTMLkntformzott"/>
        <w:rPr/>
      </w:pPr>
      <w:r>
        <w:rPr/>
        <w:t>\ws yankamali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conver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nk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ndbrea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parrir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young ma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p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untam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pir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father, father's broth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law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coo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l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dr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lp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nrt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rother-in-la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ama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r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aw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h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ak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puppa gra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alpa</w:t>
      </w:r>
    </w:p>
    <w:p>
      <w:pPr>
        <w:pStyle w:val="HTMLkntformzott"/>
        <w:rPr/>
      </w:pPr>
      <w:r>
        <w:rPr/>
        <w:t>\c Vtr</w:t>
      </w:r>
    </w:p>
    <w:p>
      <w:pPr>
        <w:pStyle w:val="HTMLkntformzott"/>
        <w:rPr/>
      </w:pPr>
      <w:r>
        <w:rPr/>
        <w:t>\d scol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wid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stro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kayarrhkayi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later tod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ki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light, thin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rrhkumart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gho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tya</w:t>
      </w:r>
    </w:p>
    <w:p>
      <w:pPr>
        <w:pStyle w:val="HTMLkntformzott"/>
        <w:rPr/>
      </w:pPr>
      <w:r>
        <w:rPr/>
        <w:t>\c Int</w:t>
      </w:r>
    </w:p>
    <w:p>
      <w:pPr>
        <w:pStyle w:val="HTMLkntformzott"/>
        <w:rPr/>
      </w:pPr>
      <w:r>
        <w:rPr/>
        <w:t>\d right, O.K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wuwirr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orell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awu</w:t>
      </w:r>
    </w:p>
    <w:p>
      <w:pPr>
        <w:pStyle w:val="HTMLkntformzott"/>
        <w:rPr/>
      </w:pPr>
      <w:r>
        <w:rPr/>
        <w:t>\c Par</w:t>
      </w:r>
    </w:p>
    <w:p>
      <w:pPr>
        <w:pStyle w:val="HTMLkntformzott"/>
        <w:rPr/>
      </w:pPr>
      <w:r>
        <w:rPr/>
        <w:t>\d no, n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lkakan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ul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mul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night, darknes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ng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clothes, blank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nku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ul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la</w:t>
      </w:r>
    </w:p>
    <w:p>
      <w:pPr>
        <w:pStyle w:val="HTMLkntformzott"/>
        <w:rPr/>
      </w:pPr>
      <w:r>
        <w:rPr/>
        <w:t>\c Adv</w:t>
      </w:r>
    </w:p>
    <w:p>
      <w:pPr>
        <w:pStyle w:val="HTMLkntformzott"/>
        <w:rPr/>
      </w:pPr>
      <w:r>
        <w:rPr/>
        <w:t>\d we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rhathimar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ashame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rhathitharrhk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be sh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rh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buttock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ta</w:t>
      </w:r>
    </w:p>
    <w:p>
      <w:pPr>
        <w:pStyle w:val="HTMLkntformzott"/>
        <w:rPr/>
      </w:pPr>
      <w:r>
        <w:rPr/>
        <w:t>\c Vi</w:t>
      </w:r>
    </w:p>
    <w:p>
      <w:pPr>
        <w:pStyle w:val="HTMLkntformzott"/>
        <w:rPr/>
      </w:pPr>
      <w:r>
        <w:rPr/>
        <w:t>\d swi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ru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elb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wana</w:t>
      </w:r>
    </w:p>
    <w:p>
      <w:pPr>
        <w:pStyle w:val="HTMLkntformzott"/>
        <w:rPr/>
      </w:pPr>
      <w:r>
        <w:rPr/>
        <w:t>\c N</w:t>
      </w:r>
    </w:p>
    <w:p>
      <w:pPr>
        <w:pStyle w:val="HTMLkntformzott"/>
        <w:rPr/>
      </w:pPr>
      <w:r>
        <w:rPr/>
        <w:t>\d top cord of emu ne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\id ASEDA doc 0275 End of file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1:58:00Z</dcterms:created>
  <dc:creator>k</dc:creator>
  <dc:description/>
  <dc:language>en-US</dc:language>
  <cp:lastModifiedBy>k</cp:lastModifiedBy>
  <dcterms:modified xsi:type="dcterms:W3CDTF">2003-04-21T21:59:00Z</dcterms:modified>
  <cp:revision>1</cp:revision>
  <dc:subject/>
  <dc:title>PITTA - PITTA WORDLIST</dc:title>
</cp:coreProperties>
</file>