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Ayapathu Wordlist</w:t>
      </w:r>
    </w:p>
    <w:tbl>
      <w:tblPr>
        <w:tblW w:w="83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6"/>
        <w:gridCol w:w="4914"/>
      </w:tblGrid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yapathu form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os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aalma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i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HTMLrgp"/>
                <w:b/>
                <w:bCs/>
                <w:lang w:val="de-DE"/>
              </w:rPr>
              <w:t>'ag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n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HTMLrgp"/>
                <w:b/>
                <w:bCs/>
                <w:lang w:val="de-DE"/>
              </w:rPr>
              <w:t>'ak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p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angkarradha</w:t>
            </w:r>
            <w:r>
              <w:rPr>
                <w:rStyle w:val="HTMLrgp"/>
              </w:rPr>
              <w:t xml:space="preserve"> (nga'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ope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HTMLrgp"/>
                <w:b/>
                <w:bCs/>
                <w:lang w:val="de-DE"/>
              </w:rPr>
              <w:t>'an.gu</w:t>
            </w:r>
            <w:r>
              <w:rPr>
                <w:rStyle w:val="HTMLrgp"/>
                <w:lang w:val="de-DE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lain turkey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ath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garbag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ay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nguag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ek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a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engka</w:t>
            </w:r>
            <w:r>
              <w:rPr>
                <w:rStyle w:val="HTMLrgp"/>
              </w:rPr>
              <w:t xml:space="preserve"> (nga'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aratoga fish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inchan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frilly lizard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ingk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ulder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okanji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biscu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olonbo</w:t>
            </w:r>
            <w:r>
              <w:rPr>
                <w:rStyle w:val="HTMLrgp"/>
              </w:rPr>
              <w:t xml:space="preserve"> (that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g sp.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oncho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y seaso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onyo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lly bag sp.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othogo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northern quoll, "native cat" (</w:t>
              </w:r>
              <w:r>
                <w:rPr>
                  <w:rStyle w:val="InternetLink"/>
                  <w:i/>
                  <w:iCs/>
                </w:rPr>
                <w:t>Dasyurus hallucatus</w:t>
              </w:r>
              <w:r>
                <w:rPr>
                  <w:rStyle w:val="InternetLink"/>
                </w:rPr>
                <w:t>)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oynggo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mit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ucha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ng ma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um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est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unt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sticle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uth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a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uuw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ech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'uy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l, many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achamba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 xml:space="preserve">emu, </w:t>
              </w:r>
              <w:r>
                <w:rPr>
                  <w:rStyle w:val="InternetLink"/>
                  <w:i/>
                  <w:iCs/>
                </w:rPr>
                <w:t>Dromaius novaehollandiae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Ayapath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nguage nam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chewu</w:t>
            </w:r>
            <w:r>
              <w:rPr>
                <w:rStyle w:val="HTMLrgp"/>
              </w:rPr>
              <w:t xml:space="preserve"> (mayi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e with edible root (young shoots only)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chokerre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chokolong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 xml:space="preserve">scrub hen, </w:t>
              </w:r>
              <w:r>
                <w:rPr>
                  <w:rStyle w:val="InternetLink"/>
                  <w:i/>
                  <w:iCs/>
                </w:rPr>
                <w:t>Alectura lathami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'arra</w:t>
            </w:r>
            <w:r>
              <w:rPr>
                <w:rStyle w:val="HTMLrgp"/>
              </w:rPr>
              <w:t xml:space="preserve"> (mayi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und yam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s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a wal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eek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aw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ast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bam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orm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chi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yamstick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je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hite crane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lbi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Leichhardt tree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leny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cl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limbang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galah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mpi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dilly bag sp.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m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ood, blood re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nch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oth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ngka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af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ngkang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a eagl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nhe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freshwater crocodile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nj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n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p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o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yeme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resin pallet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ayew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ack and white ibi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ek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ea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icha</w:t>
            </w:r>
            <w:r>
              <w:rPr>
                <w:rStyle w:val="HTMLrgp"/>
              </w:rPr>
              <w:t xml:space="preserve"> (wati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erbark tre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'adhe</w:t>
            </w:r>
            <w:r>
              <w:rPr>
                <w:rStyle w:val="HTMLrgp"/>
              </w:rPr>
              <w:t xml:space="preserve"> (mayi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ite berrie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'anj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in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'ele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re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'on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magpie goose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che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zard sp.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manh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ng woma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me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ndpaper fig tre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mo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brown hawk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eaglehawk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mpo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ng ma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nkon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laughing kookaburra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no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a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one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burdekin duck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thembang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masked plover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oyngkon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cabbage palm tree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'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g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che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o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di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vel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ja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ngaroo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l'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ck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ma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g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mba</w:t>
            </w:r>
            <w:r>
              <w:rPr>
                <w:rStyle w:val="HTMLrgp"/>
              </w:rPr>
              <w:t xml:space="preserve"> (mayi -) or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ack fruit tree for making woomera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mp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rin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n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it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nch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ni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ngk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rth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njan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pandanus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uw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st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uy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string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kuypang</w:t>
            </w:r>
            <w:r>
              <w:rPr>
                <w:rStyle w:val="HTMLrgp"/>
              </w:rPr>
              <w:t xml:space="preserve"> (nga'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ack bream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a'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d, thumb, palm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a'alang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own cran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aga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ngay tre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aj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ngry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ankan</w:t>
            </w:r>
            <w:r>
              <w:rPr>
                <w:rStyle w:val="HTMLrgp"/>
              </w:rPr>
              <w:t xml:space="preserve"> (nga'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ck co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ano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ck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antabal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n turkey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ay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o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ee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y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igu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eshwater catfish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inh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at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iwun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ygmy goos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olanh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d ant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onte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jabiru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oo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oo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e trunk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oyerre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si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uno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m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muuwa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white cockatoo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ga'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sh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gal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st person dual accus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galabi</w:t>
            </w:r>
            <w:r>
              <w:rPr>
                <w:rStyle w:val="HTMLrgp"/>
              </w:rPr>
              <w:t xml:space="preserve"> (yuku -) or (kek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ear rod, spear rod tre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galang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st person dual possess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gale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st person dual nomin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gamp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st person plural nomin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gan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st person plural accus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ganang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st person plural possess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gany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st person singular accus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gath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the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gath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st person singular possess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gay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st person singular nomin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goto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ack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ampi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emu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eke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ep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eath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iiy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nd person plural nomin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iiyang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nd person plural accus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iiyang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nd person plural possess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il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rd person singular nomin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ingk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nd person singular possess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ing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rd person singular possess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inh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nd person singular accus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int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nd person singular nomin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ip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nd person dual nomin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ipang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nd person dual possess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ipang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nd person dual accus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ompo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black eagle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uch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un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rd person singular accus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nhunk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gh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ab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the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ach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it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ach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l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ache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lower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am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anch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yelash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angku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wallaby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anthen</w:t>
            </w:r>
            <w:r>
              <w:rPr>
                <w:rStyle w:val="HTMLrgp"/>
              </w:rPr>
              <w:t xml:space="preserve"> (mayi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lguruw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ap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the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arrpa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brown hawk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e'e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i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epinyi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ite chest ibi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igo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t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inba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rainbow lorikeet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inchi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saltwater crocodile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inh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wak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intan</w:t>
            </w:r>
            <w:r>
              <w:rPr>
                <w:rStyle w:val="HTMLrgp"/>
              </w:rPr>
              <w:t xml:space="preserve"> (mayi -) or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nkeynut tre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inyerrel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nty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o'ol</w:t>
            </w:r>
            <w:r>
              <w:rPr>
                <w:rStyle w:val="HTMLrgp"/>
              </w:rPr>
              <w:t xml:space="preserve"> (mayi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nda appl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onenye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ttle brothe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onthe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mate tre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onto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ttle brothe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'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gina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chalam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rchi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k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l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ku 'arrk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by boy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l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rd person dual nomin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lang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rd person dual accus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lang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rd person dual possess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nche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long neck turtle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ng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npen</w:t>
            </w:r>
            <w:r>
              <w:rPr>
                <w:rStyle w:val="HTMLrgp"/>
              </w:rPr>
              <w:t xml:space="preserve"> (mayi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ss lily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nth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m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nth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eek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nth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bow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parrang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wangu lizard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pi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firestick</w:t>
              </w:r>
            </w:hyperlink>
            <w:r>
              <w:rPr/>
              <w:t>, firestick tre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tu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oodwood tre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puuny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net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a'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ot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a'u puk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a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uth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achi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sand goanna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agw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ld woma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al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entiped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ampe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black duck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an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rd person plural nomin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anang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rd person plural possess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anang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rd person plural accus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angkarr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me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at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g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ip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lly, gut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ono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ud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easts, milk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ul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woomera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um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r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unta</w:t>
            </w:r>
            <w:r>
              <w:rPr>
                <w:rStyle w:val="HTMLrgp"/>
              </w:rPr>
              <w:t xml:space="preserve"> (mayi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ite appl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upinh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gnant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utamba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wallaby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huuwenye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ece, nephew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titalang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peewee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'aw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ive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ang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oth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chin</w:t>
            </w:r>
            <w:r>
              <w:rPr>
                <w:rStyle w:val="HTMLrgp"/>
              </w:rPr>
              <w:t xml:space="preserve"> (nga'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rramundi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dha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ow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ge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white gum tree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k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s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li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bluetongue lizard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l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c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nch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ck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nch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f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ngg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lly bag sp.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ngk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ng yam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nthaji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est cotto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nth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o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t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erbark, paperbark tre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y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y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ogat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ayinang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ogative possessive pronou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eb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leep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endho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af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ewam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d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ik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nguag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ileny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ttle siste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inchin</w:t>
            </w:r>
            <w:r>
              <w:rPr>
                <w:rStyle w:val="HTMLrgp"/>
              </w:rPr>
              <w:t xml:space="preserve"> (wak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gar gras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ongga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ve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oyodho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whistle duck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ud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ld ma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udukerre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g uncl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wuny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g brothe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ya'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yakalba</w:t>
            </w:r>
            <w:r>
              <w:rPr>
                <w:rStyle w:val="HTMLrgp"/>
              </w:rPr>
              <w:t xml:space="preserve"> (minha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d kangaroo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yanga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i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yapany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g sister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yenggwe</w:t>
            </w:r>
            <w:r>
              <w:rPr>
                <w:rStyle w:val="HTMLrgp"/>
              </w:rPr>
              <w:t xml:space="preserve"> (mayi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dy appl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yenken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n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yi'i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yebrow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yib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th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yongko</w:t>
            </w:r>
            <w:r>
              <w:rPr>
                <w:rStyle w:val="HTMLrgp"/>
              </w:rPr>
              <w:t xml:space="preserve"> (yuku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ronwood, </w:t>
            </w:r>
            <w:hyperlink r:id="rId43">
              <w:r>
                <w:rPr>
                  <w:rStyle w:val="InternetLink"/>
                </w:rPr>
                <w:t>ironwood wax</w:t>
              </w:r>
            </w:hyperlink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yorrpe</w:t>
            </w:r>
            <w:r>
              <w:rPr>
                <w:rStyle w:val="HTMLrgp"/>
              </w:rPr>
              <w:t xml:space="preserve"> (mayi -)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ack berries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yoyko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untain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yuku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e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rgp"/>
                <w:b/>
                <w:bCs/>
              </w:rPr>
              <w:t>yuuwa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y, clou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hu-HU"/>
    </w:rPr>
  </w:style>
  <w:style w:type="character" w:styleId="Bekezdsalapbettpusa">
    <w:name w:val="Bekezdés alap-betűtípusa"/>
    <w:qFormat/>
    <w:rPr/>
  </w:style>
  <w:style w:type="character" w:styleId="HTMLrgp">
    <w:name w:val="HTML-írógép"/>
    <w:basedOn w:val="Bekezdsalapbettpusa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Athens/Delphi/2970/bustard.htm" TargetMode="External"/><Relationship Id="rId3" Type="http://schemas.openxmlformats.org/officeDocument/2006/relationships/hyperlink" Target="http://www.geocities.com/Athens/Delphi/2970/saratoga.htm" TargetMode="External"/><Relationship Id="rId4" Type="http://schemas.openxmlformats.org/officeDocument/2006/relationships/hyperlink" Target="http://www.geocities.com/Athens/Delphi/2970/frilled.htm" TargetMode="External"/><Relationship Id="rId5" Type="http://schemas.openxmlformats.org/officeDocument/2006/relationships/hyperlink" Target="http://www.geocities.com/Athens/Delphi/2970/dasyurus.htm" TargetMode="External"/><Relationship Id="rId6" Type="http://schemas.openxmlformats.org/officeDocument/2006/relationships/hyperlink" Target="http://www.geocities.com/Athens/Delphi/2970/emu.htm" TargetMode="External"/><Relationship Id="rId7" Type="http://schemas.openxmlformats.org/officeDocument/2006/relationships/hyperlink" Target="http://www.geocities.com/Athens/Delphi/2970/alectura.htm" TargetMode="External"/><Relationship Id="rId8" Type="http://schemas.openxmlformats.org/officeDocument/2006/relationships/hyperlink" Target="http://www.geocities.com/Athens/Delphi/2970/yamstick.htm" TargetMode="External"/><Relationship Id="rId9" Type="http://schemas.openxmlformats.org/officeDocument/2006/relationships/hyperlink" Target="http://www.geocities.com/Athens/Delphi/2970/ardea_in.htm" TargetMode="External"/><Relationship Id="rId10" Type="http://schemas.openxmlformats.org/officeDocument/2006/relationships/hyperlink" Target="http://www.geocities.com/Athens/Delphi/2970/nauclea.htm" TargetMode="External"/><Relationship Id="rId11" Type="http://schemas.openxmlformats.org/officeDocument/2006/relationships/hyperlink" Target="http://www.geocities.com/Athens/Delphi/2970/cacatuar.htm" TargetMode="External"/><Relationship Id="rId12" Type="http://schemas.openxmlformats.org/officeDocument/2006/relationships/hyperlink" Target="http://www.geocities.com/Athens/Delphi/2970/bag_1.htm" TargetMode="External"/><Relationship Id="rId13" Type="http://schemas.openxmlformats.org/officeDocument/2006/relationships/hyperlink" Target="http://www.geocities.com/Athens/Delphi/2970/f_croc.htm" TargetMode="External"/><Relationship Id="rId14" Type="http://schemas.openxmlformats.org/officeDocument/2006/relationships/hyperlink" Target="http://www.geocities.com/Athens/Delphi/2970/pallet.htm" TargetMode="External"/><Relationship Id="rId15" Type="http://schemas.openxmlformats.org/officeDocument/2006/relationships/hyperlink" Target="http://www.geocities.com/Athens/Delphi/2970/anserana.htm" TargetMode="External"/><Relationship Id="rId16" Type="http://schemas.openxmlformats.org/officeDocument/2006/relationships/hyperlink" Target="http://www.geocities.com/Athens/Delphi/2970/hawk.htm" TargetMode="External"/><Relationship Id="rId17" Type="http://schemas.openxmlformats.org/officeDocument/2006/relationships/hyperlink" Target="http://www.geocities.com/Athens/Delphi/2970/aquila.htm" TargetMode="External"/><Relationship Id="rId18" Type="http://schemas.openxmlformats.org/officeDocument/2006/relationships/hyperlink" Target="http://www.geocities.com/Athens/Delphi/2970/laughing.htm" TargetMode="External"/><Relationship Id="rId19" Type="http://schemas.openxmlformats.org/officeDocument/2006/relationships/hyperlink" Target="http://www.geocities.com/Athens/Delphi/2970/tadorna.htm" TargetMode="External"/><Relationship Id="rId20" Type="http://schemas.openxmlformats.org/officeDocument/2006/relationships/hyperlink" Target="http://www.geocities.com/Athens/Delphi/2970/vanellus.htm" TargetMode="External"/><Relationship Id="rId21" Type="http://schemas.openxmlformats.org/officeDocument/2006/relationships/hyperlink" Target="http://www.geocities.com/Athens/Delphi/2970/cabbage.htm" TargetMode="External"/><Relationship Id="rId22" Type="http://schemas.openxmlformats.org/officeDocument/2006/relationships/hyperlink" Target="http://www.geocities.com/Athens/Delphi/2970/pandanus.htm" TargetMode="External"/><Relationship Id="rId23" Type="http://schemas.openxmlformats.org/officeDocument/2006/relationships/hyperlink" Target="http://www.geocities.com/Athens/Delphi/2970/string.htm" TargetMode="External"/><Relationship Id="rId24" Type="http://schemas.openxmlformats.org/officeDocument/2006/relationships/hyperlink" Target="http://www.geocities.com/Athens/Delphi/2970/jabiru.htm" TargetMode="External"/><Relationship Id="rId25" Type="http://schemas.openxmlformats.org/officeDocument/2006/relationships/hyperlink" Target="http://www.geocities.com/Athens/Delphi/2970/cacatuag.htm" TargetMode="External"/><Relationship Id="rId26" Type="http://schemas.openxmlformats.org/officeDocument/2006/relationships/hyperlink" Target="http://www.geocities.com/Athens/Delphi/2970/emu.htm" TargetMode="External"/><Relationship Id="rId27" Type="http://schemas.openxmlformats.org/officeDocument/2006/relationships/hyperlink" Target="http://www.geocities.com/Athens/Delphi/2970/aquila.htm" TargetMode="External"/><Relationship Id="rId28" Type="http://schemas.openxmlformats.org/officeDocument/2006/relationships/hyperlink" Target="http://www.geocities.com/Athens/Delphi/2970/wallaby.htm" TargetMode="External"/><Relationship Id="rId29" Type="http://schemas.openxmlformats.org/officeDocument/2006/relationships/hyperlink" Target="http://www.geocities.com/Athens/Delphi/2970/hawk.htm" TargetMode="External"/><Relationship Id="rId30" Type="http://schemas.openxmlformats.org/officeDocument/2006/relationships/hyperlink" Target="http://www.geocities.com/Athens/Delphi/2970/trichogl.htm" TargetMode="External"/><Relationship Id="rId31" Type="http://schemas.openxmlformats.org/officeDocument/2006/relationships/hyperlink" Target="http://www.geocities.com/Athens/Delphi/2970/s_croc.htm" TargetMode="External"/><Relationship Id="rId32" Type="http://schemas.openxmlformats.org/officeDocument/2006/relationships/hyperlink" Target="http://www.geocities.com/Athens/Delphi/2970/turtle.htm" TargetMode="External"/><Relationship Id="rId33" Type="http://schemas.openxmlformats.org/officeDocument/2006/relationships/hyperlink" Target="http://www.geocities.com/Athens/Delphi/2970/tristis.htm" TargetMode="External"/><Relationship Id="rId34" Type="http://schemas.openxmlformats.org/officeDocument/2006/relationships/hyperlink" Target="http://www.geocities.com/Athens/Delphi/2970/firestic.htm" TargetMode="External"/><Relationship Id="rId35" Type="http://schemas.openxmlformats.org/officeDocument/2006/relationships/hyperlink" Target="http://www.geocities.com/Athens/Delphi/2970/goanna.htm" TargetMode="External"/><Relationship Id="rId36" Type="http://schemas.openxmlformats.org/officeDocument/2006/relationships/hyperlink" Target="http://www.geocities.com/Athens/Delphi/2970/duck.htm" TargetMode="External"/><Relationship Id="rId37" Type="http://schemas.openxmlformats.org/officeDocument/2006/relationships/hyperlink" Target="http://www.geocities.com/Athens/Delphi/2970/woomera.htm" TargetMode="External"/><Relationship Id="rId38" Type="http://schemas.openxmlformats.org/officeDocument/2006/relationships/hyperlink" Target="http://www.geocities.com/Athens/Delphi/2970/wallaby.htm" TargetMode="External"/><Relationship Id="rId39" Type="http://schemas.openxmlformats.org/officeDocument/2006/relationships/hyperlink" Target="http://www.geocities.com/Athens/Delphi/2970/rhipidur.htm" TargetMode="External"/><Relationship Id="rId40" Type="http://schemas.openxmlformats.org/officeDocument/2006/relationships/hyperlink" Target="http://www.geocities.com/Athens/Delphi/2970/e_papuan.htm" TargetMode="External"/><Relationship Id="rId41" Type="http://schemas.openxmlformats.org/officeDocument/2006/relationships/hyperlink" Target="http://www.geocities.com/Athens/Delphi/2970/bluetong.htm" TargetMode="External"/><Relationship Id="rId42" Type="http://schemas.openxmlformats.org/officeDocument/2006/relationships/hyperlink" Target="http://www.geocities.com/Athens/Delphi/2970/w_duck.htm" TargetMode="External"/><Relationship Id="rId43" Type="http://schemas.openxmlformats.org/officeDocument/2006/relationships/hyperlink" Target="http://www.geocities.com/Athens/Delphi/2970/wax.htm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1:27:00Z</dcterms:created>
  <dc:creator>k</dc:creator>
  <dc:description/>
  <dc:language>en-US</dc:language>
  <cp:lastModifiedBy>k</cp:lastModifiedBy>
  <dcterms:modified xsi:type="dcterms:W3CDTF">2003-04-22T21:28:00Z</dcterms:modified>
  <cp:revision>1</cp:revision>
  <dc:subject/>
  <dc:title>Ayapathu Wordlist</dc:title>
</cp:coreProperties>
</file>